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formulario per la segnalazione delle violazioni di cui all’art. 62, commi 1, 2 e 3 del d.l 24 gennaio 2012, n. 1, convertito, con modificazioni  con Legge 24 marzo 2012 n. 27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ione I - DATI RELATIVI AL SEGNALANTE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1. Cognome_________________ Nome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Impresa, società o Organizzazione di appartenenza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3. Qualifica nell’ambito della società o organizzazione di cui sopra (Es. amministratore, legale rappresentante, altro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Riferimenti per contatti e comunicazioni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me e cognome 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efono_________________________ fax 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a elettronica__________________@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ione II - DATI RELATIVI ALL’OPERATORE ECONOMICO CHE SUBISCE LA CONDOTTA DENUNCIATA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Denominazione o ragione sociale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2. Attività economica svolta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3. Partita IVA/Codice fiscale________________________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Sede legale: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ndirizzo_______________________________ </w:t>
      </w:r>
    </w:p>
    <w:p>
      <w:pPr>
        <w:pStyle w:val="Normal"/>
        <w:ind w:left="426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firstLine="360"/>
        <w:jc w:val="both"/>
        <w:rPr/>
      </w:pPr>
      <w:r>
        <w:rPr>
          <w:i/>
          <w:sz w:val="28"/>
          <w:szCs w:val="28"/>
        </w:rPr>
        <w:t>Città________________________Prov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5.  Eventuali riferimenti per contatti e comunicazioni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me e cognome 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lefono_________________________ fax 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sta elettronica__________________@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ezione III -</w:t>
      </w:r>
      <w:r>
        <w:rPr>
          <w:sz w:val="28"/>
          <w:szCs w:val="28"/>
        </w:rPr>
        <w:t xml:space="preserve"> </w:t>
      </w:r>
      <w:r>
        <w:rPr>
          <w:b/>
          <w:smallCaps/>
          <w:sz w:val="28"/>
          <w:szCs w:val="28"/>
        </w:rPr>
        <w:t>DATI RELATIVI ALL’OPERATORE ECONOMICO CHE HA POSTO IN ESSERE LA CONDOTTA SEGNALATA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 Denominazione o ragione sociale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. Attività economica svolta 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3. Partita IVA/Codice fiscale _______________________________________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Sede legale: 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dirizzo ____________________________________________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Telefono (se noto) ______________________  fax (se noto) _____________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i/>
          <w:sz w:val="28"/>
          <w:szCs w:val="28"/>
        </w:rPr>
        <w:t>Indirizzo posta elettronica (se noto) _________________@_____________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ione IV - VIOLAZIONE CHE SI VUOLE SEGNALARE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left="360" w:right="-2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left="360"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Breve descrizione della pratica  oggetto di segnalazione e della fattispecie  di violazione ipotizzata, specificando la data e/o l’arco temporale nei quali si sono verificati gli avvenimenti descritti, nonché il luogo, ove esso risulti individuabile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left="-180" w:right="-262" w:firstLine="9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3277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right="-26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-262" w:hanging="0"/>
        <w:jc w:val="both"/>
        <w:rPr/>
      </w:pPr>
      <w:r>
        <w:rPr>
          <w:b/>
          <w:sz w:val="28"/>
          <w:szCs w:val="28"/>
        </w:rPr>
        <w:t xml:space="preserve">Sezione V - ELEMENTI RELATIVI AL CONTRATTO 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. Contratto stipulato in forma scritta?</w:t>
      </w:r>
    </w:p>
    <w:p>
      <w:pPr>
        <w:pStyle w:val="Normal"/>
        <w:ind w:left="360" w:firstLine="348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ì</w:t>
      </w:r>
    </w:p>
    <w:p>
      <w:pPr>
        <w:pStyle w:val="Normal"/>
        <w:ind w:left="360" w:firstLine="348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No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2. Data di stipulazione del contratto  </w:t>
      </w:r>
      <w:r>
        <w:rPr>
          <w:i/>
          <w:sz w:val="28"/>
          <w:szCs w:val="28"/>
        </w:rPr>
        <w:t>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3. Periodo di validità  del contratto  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4 Prodotto/i oggetto del contratto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5 Quantità dei prodotti dedotta nel contratto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6. Luogo/ghi di consegna del prodotto dedotto/i nel contratto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7. Valore complessivo del contratto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Sezione VI - PRODOTTI OGGETTO DI SEGNALAZIONE </w:t>
      </w:r>
      <w:r>
        <w:rPr>
          <w:b/>
          <w:i/>
          <w:sz w:val="28"/>
          <w:szCs w:val="28"/>
        </w:rPr>
        <w:t>(solo per segnalazioni relative a ritardi di pagamento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1. Indicazione del/i  prodotto/i 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6.2. Per ciascun prodotto, specificare: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rFonts w:eastAsia="Wingdings" w:cs="Wingdings" w:ascii="Wingdings" w:hAnsi="Wingdings"/>
        </w:rPr>
        <w:t>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Deteriorabile</w:t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>
          <w:i/>
          <w:sz w:val="28"/>
          <w:szCs w:val="28"/>
        </w:rPr>
        <w:t>Non deteriorabil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ezione VII -</w:t>
        <w:tab/>
        <w:t xml:space="preserve">SQUILIBRIO CONTRATTUALE TRA LE PARTI CONTRAENTI </w:t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Operatore economico che subisce la condotta denunciata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Fatturato complessivo realizzato negli ultimi tre anni 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NNO </w:t>
        <w:tab/>
        <w:t>FATTURATO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____________________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____________________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____________________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7.2. Percentuale del fatturato indicato al punto 7.1 derivante dalla vendita del prodotto/i interessato/i dalla violazione oggetto di segnalazione             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ANNO </w:t>
        <w:tab/>
        <w:t>%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____________________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____________________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____________________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7.3. </w:t>
      </w:r>
      <w:r>
        <w:rPr>
          <w:i/>
          <w:color w:val="000000"/>
          <w:sz w:val="28"/>
          <w:szCs w:val="28"/>
        </w:rPr>
        <w:t>(Nel caso in cui l’operatore economico che subisce la condotta denunciata sia un fornitore dell’operatore economico che ha posto in essere la condotta segnalata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993" w:hanging="0"/>
        <w:jc w:val="both"/>
        <w:rPr/>
      </w:pPr>
      <w:r>
        <w:rPr>
          <w:i/>
          <w:color w:val="000000"/>
          <w:sz w:val="28"/>
          <w:szCs w:val="28"/>
        </w:rPr>
        <w:t>a)</w:t>
      </w:r>
      <w:r>
        <w:rPr>
          <w:color w:val="000000"/>
          <w:sz w:val="28"/>
          <w:szCs w:val="28"/>
        </w:rPr>
        <w:t xml:space="preserve"> Percentuale del fatturato indicato al punto 7.2. derivante dalle relazioni commerciali con l’operatore economico segnalato             </w:t>
      </w:r>
    </w:p>
    <w:p>
      <w:pPr>
        <w:pStyle w:val="Normal"/>
        <w:autoSpaceDE w:val="false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993" w:hanging="0"/>
        <w:jc w:val="both"/>
        <w:rPr/>
      </w:pPr>
      <w:r>
        <w:rPr>
          <w:color w:val="000000"/>
          <w:sz w:val="28"/>
          <w:szCs w:val="28"/>
        </w:rPr>
        <w:t>ANNO</w:t>
        <w:tab/>
        <w:t>%</w:t>
      </w:r>
    </w:p>
    <w:p>
      <w:pPr>
        <w:pStyle w:val="Normal"/>
        <w:autoSpaceDE w:val="false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____________________</w:t>
      </w:r>
    </w:p>
    <w:p>
      <w:pPr>
        <w:pStyle w:val="Normal"/>
        <w:autoSpaceDE w:val="false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____________________</w:t>
      </w:r>
    </w:p>
    <w:p>
      <w:pPr>
        <w:pStyle w:val="Normal"/>
        <w:autoSpaceDE w:val="false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____________________</w:t>
      </w:r>
    </w:p>
    <w:p>
      <w:pPr>
        <w:pStyle w:val="Normal"/>
        <w:ind w:left="993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993" w:hanging="0"/>
        <w:jc w:val="both"/>
        <w:rPr/>
      </w:pPr>
      <w:r>
        <w:rPr>
          <w:i/>
          <w:sz w:val="28"/>
          <w:szCs w:val="28"/>
        </w:rPr>
        <w:t>b)</w:t>
      </w:r>
      <w:r>
        <w:rPr>
          <w:sz w:val="28"/>
          <w:szCs w:val="28"/>
        </w:rPr>
        <w:t xml:space="preserve"> Indicazione degli altri principali clienti (o fornitori) con i quali l’operatore sviluppa la rimanente parte di fatturato.</w:t>
      </w:r>
    </w:p>
    <w:p>
      <w:pPr>
        <w:pStyle w:val="Normal"/>
        <w:ind w:left="99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99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  <w:sz w:val="28"/>
          <w:szCs w:val="28"/>
        </w:rPr>
        <w:t>7.4.  Appartenenza ad un gruppo economico più ampio</w:t>
      </w:r>
    </w:p>
    <w:p>
      <w:pPr>
        <w:pStyle w:val="Normal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No</w:t>
      </w:r>
    </w:p>
    <w:p>
      <w:pPr>
        <w:pStyle w:val="Normal"/>
        <w:ind w:left="360" w:firstLine="348"/>
        <w:jc w:val="both"/>
        <w:rPr>
          <w:i/>
          <w:i/>
          <w:color w:val="000000"/>
          <w:sz w:val="28"/>
          <w:szCs w:val="28"/>
        </w:rPr>
      </w:pPr>
      <w:r>
        <w:rPr>
          <w:rFonts w:eastAsia="Wingdings" w:cs="Wingdings" w:ascii="Wingdings" w:hAnsi="Wingdings"/>
        </w:rPr>
        <w:t></w:t>
      </w:r>
      <w:r>
        <w:rPr/>
        <w:t xml:space="preserve">  </w:t>
      </w:r>
      <w:r>
        <w:rPr>
          <w:i/>
        </w:rPr>
        <w:t>S</w:t>
      </w:r>
      <w:r>
        <w:rPr>
          <w:i/>
          <w:color w:val="000000"/>
          <w:sz w:val="28"/>
          <w:szCs w:val="28"/>
        </w:rPr>
        <w:t>ì, specificare quale_____________________________________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Altri elementi di squilibrio contrattuale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 Indicazione di </w:t>
      </w:r>
      <w:r>
        <w:rPr>
          <w:color w:val="000000"/>
          <w:sz w:val="28"/>
          <w:szCs w:val="28"/>
          <w:u w:val="single"/>
        </w:rPr>
        <w:t>altri elementi</w:t>
      </w:r>
      <w:r>
        <w:rPr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</w:rPr>
        <w:t>eventualmente noti al segnalante,</w:t>
      </w:r>
      <w:r>
        <w:rPr>
          <w:color w:val="000000"/>
          <w:sz w:val="28"/>
          <w:szCs w:val="28"/>
        </w:rPr>
        <w:t xml:space="preserve"> che si ritiene possano essere apprezzati nella valutazione della forza contrattuale relativa detenuta dall’operatore economico che subisce la condotta rispetto all’operatore segnalato </w:t>
      </w:r>
      <w:r>
        <w:rPr>
          <w:i/>
          <w:color w:val="000000"/>
          <w:sz w:val="28"/>
          <w:szCs w:val="28"/>
        </w:rPr>
        <w:t xml:space="preserve">(quali ad es.: le caratteristiche dimensionali dell’operatore segnalato, la percentuale di fatturato, di acquisto o di vendita, realizzata dall’operatore segnalato con l’impresa che subito la condotta, una stima della/e quota/e di mercato detenuta/e da uno o da entrambi i contraenti, un’indicazione degli investimenti eventualmente sviluppati dall’operatore che ha subito la condotta per attivare e mantenere il rapporto contrattuale con l’operatore segnalato, ecc.) </w:t>
      </w:r>
    </w:p>
    <w:p>
      <w:pPr>
        <w:pStyle w:val="Normal"/>
        <w:autoSpaceDE w:val="false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440" w:leader="none"/>
        </w:tabs>
        <w:ind w:left="-180" w:right="-262" w:firstLine="90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tbl>
      <w:tblPr>
        <w:tblW w:w="93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3277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277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EZ. VIII - INFORMATIVA AI SENSI DELL’ART. 13 DEL DLGS N. 196/2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autorizza l’Autorità Garante della concorrenza e del mercato al trattamento e alla diffusione dei propri dati personali ai fini delle attività amministrative conseguenti alla presente segnalazio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sottoscritti assumono la responsabilità che le informazioni fornite sono complete e veritiere e che i documenti allegati sono completi e conformi agli origin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Firma del segnala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Copia del contratto, laddove redatto in forma scritta.</w:t>
      </w:r>
    </w:p>
    <w:p>
      <w:pPr>
        <w:pStyle w:val="Normal"/>
        <w:numPr>
          <w:ilvl w:val="0"/>
          <w:numId w:val="1"/>
        </w:numPr>
        <w:rPr/>
      </w:pPr>
      <w:r>
        <w:rPr/>
        <w:t>Copia delle eventuali fatture con indicazione della data di emissione e della data di pagament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ia della eventuale corrispondenza intercorsa con l’operatore economico segnalat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tro, </w:t>
      </w:r>
      <w:r>
        <w:rPr>
          <w:i/>
        </w:rPr>
        <w:t>specificare</w:t>
      </w:r>
      <w:r>
        <w:rPr/>
        <w:t>______________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vTabFonti">
    <w:name w:val="Provv Tab Fonti"/>
    <w:basedOn w:val="Normal"/>
    <w:next w:val="Normal"/>
    <w:qFormat/>
    <w:pPr>
      <w:tabs>
        <w:tab w:val="clear" w:pos="708"/>
        <w:tab w:val="left" w:pos="4842" w:leader="none"/>
      </w:tabs>
    </w:pPr>
    <w:rPr>
      <w:sz w:val="20"/>
      <w:szCs w:val="20"/>
    </w:rPr>
  </w:style>
  <w:style w:type="paragraph" w:styleId="ProvvTabTesto">
    <w:name w:val="Provv Tab 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rovvTabTitolo">
    <w:name w:val="Provv Tab Titolo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it-IT" w:bidi="ar-SA" w:eastAsia="zh-CN"/>
    </w:rPr>
  </w:style>
  <w:style w:type="paragraph" w:styleId="ProvvTitolo10">
    <w:name w:val="Provv Titolo 1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it-IT" w:bidi="ar-SA" w:eastAsia="zh-CN"/>
    </w:rPr>
  </w:style>
  <w:style w:type="paragraph" w:styleId="ProvvTitolo11">
    <w:name w:val="Provv Titolo 1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aps/>
      <w:color w:val="auto"/>
      <w:sz w:val="28"/>
      <w:szCs w:val="20"/>
      <w:lang w:val="it-IT" w:bidi="ar-SA" w:eastAsia="zh-CN"/>
    </w:rPr>
  </w:style>
  <w:style w:type="paragraph" w:styleId="ProvvTitolo20">
    <w:name w:val="Provv Titolo 2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it-IT" w:bidi="ar-SA" w:eastAsia="zh-CN"/>
    </w:rPr>
  </w:style>
  <w:style w:type="paragraph" w:styleId="ProvvTitolo21">
    <w:name w:val="Provv Titolo 2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it-IT" w:bidi="ar-SA" w:eastAsia="zh-CN"/>
    </w:rPr>
  </w:style>
  <w:style w:type="paragraph" w:styleId="ProvvTitolo30">
    <w:name w:val="Provv Titolo 3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ProvvTitolo31">
    <w:name w:val="Provv Titolo 3.1"/>
    <w:basedOn w:val="Normal"/>
    <w:next w:val="Normal"/>
    <w:qFormat/>
    <w:pPr>
      <w:keepNext w:val="true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8:59:00Z</dcterms:created>
  <dc:creator>Arduino D'Anna</dc:creator>
  <dc:description/>
  <dc:language>en-US</dc:language>
  <cp:lastModifiedBy>Giulia ANTENUCCI</cp:lastModifiedBy>
  <cp:lastPrinted>2013-01-10T11:29:00Z</cp:lastPrinted>
  <dcterms:modified xsi:type="dcterms:W3CDTF">2013-03-24T08:59:00Z</dcterms:modified>
  <cp:revision>2</cp:revision>
  <dc:subject/>
  <dc:title>MODALITÀ PER LA RICHIESTA DI PARERE AI SENSI DELL’ART</dc:title>
</cp:coreProperties>
</file>