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1" w:color="000000"/>
        </w:pBdr>
        <w:spacing w:before="0" w:after="280"/>
        <w:rPr>
          <w:rFonts w:ascii="Verdana" w:hAnsi="Verdana" w:cs="Verdana"/>
          <w:b w:val="false"/>
          <w:b w:val="false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>Allegato 2 alla delibera AGCM 8 agosto 2012, n.23788</w:t>
      </w:r>
      <w:r>
        <w:rPr>
          <w:rFonts w:cs="Verdana" w:ascii="Verdana" w:hAnsi="Verdana"/>
          <w:b w:val="false"/>
          <w:color w:val="333399"/>
          <w:sz w:val="16"/>
          <w:szCs w:val="16"/>
        </w:rPr>
        <w:t xml:space="preserve"> - Regolamento sulle procedure istruttorie in materia di pubblicità ingannevole e comparativa, pratiche commerciali scorrette, clausole vessator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AUTORITA’ GARANT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DELLA CONCORRENZA E DEL MERCATO</w:t>
      </w:r>
    </w:p>
    <w:p>
      <w:pPr>
        <w:pStyle w:val="Normal"/>
        <w:autoSpaceDE w:val="false"/>
        <w:rPr>
          <w:rFonts w:ascii="Verdana" w:hAnsi="Verdana" w:cs="TrebuchetMS-Bold"/>
          <w:b/>
          <w:b/>
          <w:bCs/>
          <w:i/>
          <w:i/>
          <w:color w:val="333399"/>
          <w:sz w:val="20"/>
          <w:szCs w:val="20"/>
        </w:rPr>
      </w:pPr>
      <w:r>
        <w:rPr>
          <w:rFonts w:cs="TrebuchetMS-Bold" w:ascii="Verdana" w:hAnsi="Verdana"/>
          <w:b/>
          <w:bCs/>
          <w:i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rebuchetMS-Bold"/>
          <w:b/>
          <w:b/>
          <w:bCs/>
          <w:color w:val="333399"/>
          <w:sz w:val="20"/>
          <w:szCs w:val="20"/>
        </w:rPr>
      </w:pPr>
      <w:r>
        <w:rPr>
          <w:rFonts w:cs="TrebuchetMS-Bold" w:ascii="Verdana" w:hAnsi="Verdana"/>
          <w:b/>
          <w:bCs/>
          <w:color w:val="333399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TrebuchetMS-Bold"/>
          <w:b/>
          <w:b/>
          <w:bCs/>
          <w:color w:val="333399"/>
          <w:sz w:val="28"/>
          <w:szCs w:val="28"/>
        </w:rPr>
      </w:pPr>
      <w:r>
        <w:rPr>
          <w:rFonts w:cs="TrebuchetMS-Bold" w:ascii="Verdana" w:hAnsi="Verdana"/>
          <w:b/>
          <w:bCs/>
          <w:color w:val="333399"/>
          <w:sz w:val="28"/>
          <w:szCs w:val="28"/>
        </w:rPr>
        <w:t>FORMULARIO</w:t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0"/>
          <w:szCs w:val="20"/>
        </w:rPr>
      </w:pPr>
      <w:r>
        <w:rPr>
          <w:rFonts w:cs="Verdana" w:ascii="Verdana" w:hAnsi="Verdana"/>
          <w:b/>
          <w:bCs/>
          <w:color w:val="333399"/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rFonts w:cs="Verdana" w:ascii="Verdana" w:hAnsi="Verdana"/>
          <w:b/>
          <w:color w:val="333399"/>
        </w:rPr>
        <w:t xml:space="preserve">PER L’INTERPELLO PREVENTIVO IN MATERIA DI CLAUSOLE VESSATORIE </w:t>
      </w:r>
    </w:p>
    <w:p>
      <w:pPr>
        <w:pStyle w:val="Normal"/>
        <w:jc w:val="center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  <w:t>(ai sensi dell’art. 37 bis, comma 3, del Codice del Consumo)</w:t>
      </w:r>
    </w:p>
    <w:p>
      <w:pPr>
        <w:pStyle w:val="Normal"/>
        <w:jc w:val="center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1. DATI GENERALI DELL’IMPRESA CHE RICHIEDE L’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a) Ragione o denominazione sociale  dell’impresa (cognome e nome nel caso di persona fis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  <w:t>     </w:t>
      </w:r>
      <w:r/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b) Forma giurid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  <w:t>     </w:t>
      </w:r>
      <w:r/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c) Attività dell’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d) Codice fiscale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ab/>
        <w:t>n. iscrizione C.C.I.A.A.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e)Sede legal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ittà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CAP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f) Sede amministrativ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Via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n.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CAP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g) Legale rappresentan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Nome</w:t>
        <w:tab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ognome</w:t>
        <w:tab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Indirizzo</w:t>
        <w:tab/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h) Persona cui rivolger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Nome</w:t>
        <w:tab/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ognome</w:t>
        <w:tab/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4320" w:leader="none"/>
          <w:tab w:val="left" w:pos="6300" w:leader="none"/>
        </w:tabs>
        <w:ind w:left="360" w:firstLine="348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Telefono</w:t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</w:rPr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</w:rPr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Fax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i/>
          <w:color w:val="333399"/>
          <w:sz w:val="20"/>
          <w:szCs w:val="20"/>
        </w:rPr>
        <w:t xml:space="preserve">e-mail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i/>
          <w:i/>
          <w:color w:val="333399"/>
          <w:sz w:val="8"/>
          <w:szCs w:val="8"/>
        </w:rPr>
      </w:pPr>
      <w:r>
        <w:rPr>
          <w:rFonts w:cs="Verdana" w:ascii="Verdana" w:hAnsi="Verdana"/>
          <w:i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Indirizzo postale</w:t>
        <w:tab/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  <w:t>2. OGGETTO DELL’INTERPELLO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a) Tipologia di contratto in cui sono inserite le clausole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>(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N.B. Le clausole oggetto di interpello devono essere necessariamente inserite in condizioni generali di contratto ovvero in moduli, modelli o formulari e riguardare contratti destinati ad essere conclusi </w:t>
      </w:r>
      <w:r>
        <w:rPr>
          <w:rFonts w:cs="Verdana" w:ascii="Verdana" w:hAnsi="Verdana"/>
          <w:i/>
          <w:color w:val="333399"/>
          <w:sz w:val="16"/>
          <w:szCs w:val="16"/>
          <w:u w:val="single"/>
        </w:rPr>
        <w:t>tra un professionista e un consumatore</w:t>
      </w:r>
      <w:r>
        <w:rPr>
          <w:rFonts w:cs="Verdana" w:ascii="Verdana" w:hAnsi="Verdana"/>
          <w:i/>
          <w:color w:val="333399"/>
          <w:sz w:val="16"/>
          <w:szCs w:val="16"/>
        </w:rPr>
        <w:t>. Sono esclusi i contratti tra professionisti</w:t>
      </w:r>
      <w:r>
        <w:rPr>
          <w:rFonts w:cs="Verdana" w:ascii="Verdana" w:hAnsi="Verdana"/>
          <w:color w:val="333399"/>
          <w:sz w:val="16"/>
          <w:szCs w:val="16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modulo</w:t>
        <w:tab/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separate"/>
      </w:r>
      <w:bookmarkStart w:id="0" w:name="__Fieldmark__22_954441861"/>
      <w:bookmarkStart w:id="1" w:name="__Fieldmark__22_954441861"/>
      <w:bookmarkEnd w:id="1"/>
      <w:r/>
      <w:r>
        <w:rPr>
          <w:sz w:val="20"/>
          <w:b/>
          <w:szCs w:val="20"/>
          <w:rFonts w:cs="Verdana" w:ascii="Verdana" w:hAnsi="Verdana"/>
          <w:color w:val="333399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formulario </w:t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separate"/>
      </w:r>
      <w:bookmarkStart w:id="2" w:name="__Fieldmark__23_954441861"/>
      <w:bookmarkStart w:id="3" w:name="__Fieldmark__23_954441861"/>
      <w:bookmarkEnd w:id="3"/>
      <w:r/>
      <w:r>
        <w:rPr>
          <w:sz w:val="20"/>
          <w:b/>
          <w:szCs w:val="20"/>
          <w:rFonts w:cs="Verdana" w:ascii="Verdana" w:hAnsi="Verdana"/>
          <w:color w:val="333399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contratto tipo/modello</w:t>
        <w:tab/>
        <w:tab/>
        <w:tab/>
        <w:tab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Courier New" w:ascii="Verdana" w:hAnsi="Verdana"/>
          <w:color w:val="333399"/>
        </w:rPr>
        <w:fldChar w:fldCharType="separate"/>
      </w:r>
      <w:bookmarkStart w:id="4" w:name="__Fieldmark__24_954441861"/>
      <w:bookmarkStart w:id="5" w:name="__Fieldmark__24_954441861"/>
      <w:bookmarkEnd w:id="5"/>
      <w:r/>
      <w:r>
        <w:rPr>
          <w:sz w:val="20"/>
          <w:b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Courier New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condizioni generali di contratto</w:t>
        <w:tab/>
        <w:tab/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Courier New" w:ascii="Verdana" w:hAnsi="Verdana"/>
          <w:color w:val="333399"/>
        </w:rPr>
        <w:fldChar w:fldCharType="separate"/>
      </w:r>
      <w:bookmarkStart w:id="6" w:name="__Fieldmark__25_954441861"/>
      <w:bookmarkStart w:id="7" w:name="__Fieldmark__25_954441861"/>
      <w:bookmarkEnd w:id="7"/>
      <w:r/>
      <w:r>
        <w:rPr>
          <w:sz w:val="20"/>
          <w:b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b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b/>
          <w:color w:val="333399"/>
          <w:sz w:val="20"/>
          <w:szCs w:val="20"/>
        </w:rPr>
        <w:t>(b) Oggetto del contra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78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bene </w:t>
      </w:r>
      <w:r>
        <w:rPr>
          <w:rFonts w:cs="Verdana" w:ascii="Verdana" w:hAnsi="Verdana"/>
          <w:i/>
          <w:color w:val="333399"/>
          <w:sz w:val="20"/>
          <w:szCs w:val="20"/>
        </w:rPr>
        <w:t>(indicare la tipologia</w:t>
      </w:r>
      <w:r>
        <w:rPr>
          <w:rFonts w:cs="Verdana" w:ascii="Verdana" w:hAnsi="Verdana"/>
          <w:color w:val="333399"/>
          <w:sz w:val="20"/>
          <w:szCs w:val="20"/>
        </w:rPr>
        <w:t>)</w:t>
        <w:tab/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78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servizio (</w:t>
      </w:r>
      <w:r>
        <w:rPr>
          <w:rFonts w:cs="Verdana" w:ascii="Verdana" w:hAnsi="Verdana"/>
          <w:i/>
          <w:color w:val="333399"/>
          <w:sz w:val="20"/>
          <w:szCs w:val="20"/>
        </w:rPr>
        <w:t>indicare la tipologia</w:t>
      </w:r>
      <w:r>
        <w:rPr>
          <w:rFonts w:cs="Verdana" w:ascii="Verdana" w:hAnsi="Verdana"/>
          <w:color w:val="333399"/>
          <w:sz w:val="20"/>
          <w:szCs w:val="20"/>
        </w:rPr>
        <w:t>)</w:t>
        <w:tab/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c) Data a partire dalla quale il contratto verrà impiegat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i/>
          <w:i/>
          <w:color w:val="333399"/>
          <w:sz w:val="20"/>
          <w:szCs w:val="20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>(</w:t>
      </w:r>
      <w:r>
        <w:rPr>
          <w:rFonts w:cs="Verdana" w:ascii="Verdana" w:hAnsi="Verdana"/>
          <w:i/>
          <w:color w:val="333399"/>
          <w:sz w:val="16"/>
          <w:szCs w:val="16"/>
        </w:rPr>
        <w:t>N.B. L’interpello può essere richiesto unicamente con riferimento a contratti non ancora proposti ai consumatori)</w:t>
      </w:r>
    </w:p>
    <w:p>
      <w:pPr>
        <w:pStyle w:val="Normal"/>
        <w:ind w:left="360" w:hanging="0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d) Luogo in cui il contratto verrà concl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nei locali commerciali dell’impresa proponente</w:t>
        <w:tab/>
        <w:tab/>
        <w:tab/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8" w:name="__Fieldmark__29_954441861"/>
      <w:bookmarkStart w:id="9" w:name="__Fieldmark__29_954441861"/>
      <w:bookmarkEnd w:id="9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nei locali commerciali di un’impresa diversa da quella proponente</w:t>
        <w:tab/>
        <w:tab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0" w:name="__Fieldmark__30_954441861"/>
      <w:bookmarkStart w:id="11" w:name="__Fieldmark__30_954441861"/>
      <w:bookmarkEnd w:id="11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fuori dei locali commerciali</w:t>
        <w:tab/>
        <w:tab/>
        <w:tab/>
        <w:tab/>
        <w:tab/>
        <w:tab/>
        <w:tab/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2" w:name="__Fieldmark__31_954441861"/>
      <w:bookmarkStart w:id="13" w:name="__Fieldmark__31_954441861"/>
      <w:bookmarkEnd w:id="13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eastAsia="Verdana" w:cs="Verdana" w:ascii="Verdana" w:hAnsi="Verdana"/>
          <w:i/>
          <w:color w:val="333399"/>
          <w:sz w:val="16"/>
          <w:szCs w:val="16"/>
        </w:rPr>
        <w:t xml:space="preserve">   </w:t>
      </w:r>
      <w:r>
        <w:rPr>
          <w:rFonts w:cs="Verdana" w:ascii="Verdana" w:hAnsi="Verdana"/>
          <w:i/>
          <w:color w:val="333399"/>
          <w:sz w:val="16"/>
          <w:szCs w:val="16"/>
        </w:rPr>
        <w:t>(specificare</w:t>
      </w:r>
      <w:r>
        <w:rPr>
          <w:rFonts w:cs="Courier New" w:ascii="Verdana" w:hAnsi="Verdana"/>
          <w:i/>
          <w:color w:val="333399"/>
          <w:sz w:val="16"/>
          <w:szCs w:val="16"/>
        </w:rPr>
        <w:t>)</w:t>
        <w:tab/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color w:val="333399"/>
          <w:sz w:val="20"/>
          <w:szCs w:val="20"/>
        </w:rPr>
        <w:t>- a distanza</w:t>
      </w:r>
      <w:r>
        <w:rPr>
          <w:rFonts w:cs="Verdana" w:ascii="Verdana" w:hAnsi="Verdana"/>
          <w:i/>
          <w:color w:val="333399"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  <w:t>1. on-line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i/>
          <w:szCs w:val="20"/>
          <w:rFonts w:cs="Courier New" w:ascii="Verdana" w:hAnsi="Verdana"/>
          <w:color w:val="333399"/>
        </w:rPr>
        <w:fldChar w:fldCharType="separate"/>
      </w:r>
      <w:bookmarkStart w:id="14" w:name="__Fieldmark__33_954441861"/>
      <w:bookmarkStart w:id="15" w:name="__Fieldmark__33_954441861"/>
      <w:bookmarkEnd w:id="15"/>
      <w:r/>
      <w:r>
        <w:rPr>
          <w:sz w:val="20"/>
          <w:i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i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2. vendite porta a porta</w:t>
        <w:tab/>
        <w:tab/>
        <w:tab/>
        <w:tab/>
        <w:tab/>
        <w:tab/>
        <w:tab/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6" w:name="__Fieldmark__34_954441861"/>
      <w:bookmarkStart w:id="17" w:name="__Fieldmark__34_954441861"/>
      <w:bookmarkEnd w:id="17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3. telefonicamente</w:t>
        <w:tab/>
        <w:tab/>
        <w:tab/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8" w:name="__Fieldmark__35_954441861"/>
      <w:bookmarkStart w:id="19" w:name="__Fieldmark__35_954441861"/>
      <w:bookmarkEnd w:id="19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altro </w:t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Courier New" w:ascii="Verdana" w:hAnsi="Verdana"/>
          <w:i/>
          <w:color w:val="333399"/>
          <w:sz w:val="16"/>
          <w:szCs w:val="16"/>
        </w:rPr>
        <w:t xml:space="preserve"> </w:t>
        <w:tab/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e) Modalità con cui il contratto è destinato ad essere concl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proposta contrattuale veicolata da un dipendente dell’impresa</w:t>
        <w:tab/>
        <w:tab/>
        <w:tab/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0" w:name="__Fieldmark__37_954441861"/>
      <w:bookmarkStart w:id="21" w:name="__Fieldmark__37_954441861"/>
      <w:bookmarkEnd w:id="21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proposta contrattuale veicolata da un agente iscritto in un alb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18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professionale, mediatore o altro soggetto  </w:t>
        <w:tab/>
        <w:tab/>
        <w:tab/>
        <w:tab/>
        <w:tab/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2" w:name="__Fieldmark__38_954441861"/>
      <w:bookmarkStart w:id="23" w:name="__Fieldmark__38_954441861"/>
      <w:bookmarkEnd w:id="23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360" w:firstLine="18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16"/>
          <w:szCs w:val="16"/>
        </w:rPr>
        <w:t>(specificare la qualifica)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b/>
          <w:color w:val="333399"/>
          <w:sz w:val="20"/>
          <w:szCs w:val="20"/>
        </w:rPr>
        <w:t>(f) Circostanze e contesto della conclusione del contra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 xml:space="preserve">- </w:t>
      </w:r>
      <w:r>
        <w:rPr>
          <w:rFonts w:cs="Verdana" w:ascii="Verdana" w:hAnsi="Verdana"/>
          <w:color w:val="333399"/>
          <w:sz w:val="20"/>
          <w:szCs w:val="20"/>
        </w:rPr>
        <w:t>sottoscrizione proposta in occasione dell’acquisto di altro bene o servizio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4" w:name="__Fieldmark__40_954441861"/>
      <w:bookmarkStart w:id="25" w:name="__Fieldmark__40_954441861"/>
      <w:bookmarkEnd w:id="25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bene o servizio venduto su ordine o richiesta del consumatore </w:t>
        <w:tab/>
        <w:tab/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6" w:name="__Fieldmark__41_954441861"/>
      <w:bookmarkStart w:id="27" w:name="__Fieldmark__41_954441861"/>
      <w:bookmarkEnd w:id="27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540" w:hanging="18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specificare qualsiasi altro elemento utile a definire il contesto in cui avverrà la conclusione del contratto</w:t>
        <w:tab/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g) Clausole contrattuali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 xml:space="preserve">Trascrivere integralmente il testo di ciascuna clausola che si sottopone all’esame dell’Autorità. Si ricorda che le clausole scritte </w:t>
      </w:r>
      <w:r>
        <w:rPr>
          <w:rFonts w:cs="Verdana" w:ascii="Verdana" w:hAnsi="Verdana"/>
          <w:color w:val="333399"/>
          <w:sz w:val="16"/>
          <w:szCs w:val="16"/>
          <w:u w:val="single"/>
        </w:rPr>
        <w:t>devono essere sempre redatte in modo chiaro e comprensibile</w:t>
      </w:r>
      <w:r>
        <w:rPr>
          <w:rFonts w:cs="Verdana" w:ascii="Verdana" w:hAnsi="Verdana"/>
          <w:color w:val="333399"/>
          <w:sz w:val="16"/>
          <w:szCs w:val="16"/>
        </w:rPr>
        <w:t xml:space="preserve"> (art. 35, comma 1, Codice del Consu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1.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2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3.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4.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smallCaps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h) Finalità della clausola oggetto di interpello e sua non vessato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 xml:space="preserve">Indicare </w:t>
      </w:r>
      <w:r>
        <w:rPr>
          <w:rFonts w:cs="Verdana" w:ascii="Verdana" w:hAnsi="Verdana"/>
          <w:color w:val="333399"/>
          <w:sz w:val="16"/>
          <w:szCs w:val="16"/>
          <w:u w:val="single"/>
        </w:rPr>
        <w:t>in maniera chiara ed esaustiva</w:t>
      </w:r>
      <w:r>
        <w:rPr>
          <w:rFonts w:cs="Verdana" w:ascii="Verdana" w:hAnsi="Verdana"/>
          <w:color w:val="333399"/>
          <w:sz w:val="16"/>
          <w:szCs w:val="16"/>
        </w:rPr>
        <w:t xml:space="preserve">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Ragioni che hanno determinato l’inserimento della clausola nel contratto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 (in caso di più clausole indicare il rispettivo riferimento numer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Obiettivo che si intende raggiungere con l’inserimento della clausola 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(in caso di più clausole indicare il rispettivo riferimento numeric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mallCaps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3.</w:t>
        <w:tab/>
        <w:t xml:space="preserve">Motivi per i quali, l’impresa richiedente l’interpello ritiene che la clausola che ne costituisce l’oggetto non sia vessatoria ai sensi degli articoli 33, 34, 35 e 36, comma 2, del Codice del Consumo </w:t>
      </w:r>
      <w:r>
        <w:rPr>
          <w:rFonts w:cs="Verdana" w:ascii="Verdana" w:hAnsi="Verdana"/>
          <w:i/>
          <w:color w:val="333399"/>
          <w:sz w:val="16"/>
          <w:szCs w:val="16"/>
        </w:rPr>
        <w:t>(in caso di più clausole indicare per ciascuna di esse i motivi specifici della loro non vessatorietà, se del caso, superando le presunzioni di vessatorietà previste dalla leg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smallCaps/>
          <w:color w:val="333399"/>
          <w:sz w:val="20"/>
          <w:szCs w:val="20"/>
        </w:rPr>
        <w:tab/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smallCaps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i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Altre clausole rilevanti ai fini della richiesta di interpell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20"/>
          <w:szCs w:val="20"/>
        </w:rPr>
        <w:t>1.</w:t>
        <w:tab/>
        <w:t xml:space="preserve">contenute nello stesso contratto </w:t>
      </w:r>
      <w:r>
        <w:rPr>
          <w:rFonts w:cs="Verdana" w:ascii="Verdana" w:hAnsi="Verdana"/>
          <w:i/>
          <w:color w:val="333399"/>
          <w:sz w:val="16"/>
          <w:szCs w:val="16"/>
        </w:rPr>
        <w:t>(trascrivere integralmente il testo di  ciascuna clauso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20"/>
          <w:szCs w:val="20"/>
        </w:rPr>
        <w:t>2.</w:t>
        <w:tab/>
        <w:t>contenute in altro contratto collegato o da cui dipende il contratto in cui sono inserite le clausole oggetto del presente interpello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 (trascrivere integralmente ciascuna clauso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Rilevanza di tali clausole in termini di esclusione della vessatorietà delle clausole contenute nel contratto principale oggetto del presente interpello </w:t>
      </w:r>
      <w:r>
        <w:rPr>
          <w:rFonts w:cs="Verdana" w:ascii="Verdana" w:hAnsi="Verdana"/>
          <w:i/>
          <w:color w:val="333399"/>
          <w:sz w:val="16"/>
          <w:szCs w:val="16"/>
        </w:rPr>
        <w:t>(specificare, motivando, le ragioni o gli obiettivi che hanno determinato l’inserim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l) Fonti della clausola oggetto di interpello, se diverse dalla libera elaborazione del professionista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1.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8" w:name="__Fieldmark__53_954441861"/>
      <w:bookmarkStart w:id="29" w:name="__Fieldmark__53_954441861"/>
      <w:bookmarkEnd w:id="29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>sistema camerale</w:t>
        <w:tab/>
      </w:r>
      <w:r>
        <w:rPr>
          <w:rFonts w:cs="Verdana" w:ascii="Verdana" w:hAnsi="Verdana"/>
          <w:color w:val="333399"/>
          <w:sz w:val="16"/>
          <w:szCs w:val="16"/>
        </w:rPr>
        <w:t xml:space="preserve">(specificare)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900" w:hanging="540"/>
        <w:rPr/>
      </w:pPr>
      <w:r>
        <w:rPr>
          <w:rFonts w:cs="Verdana" w:ascii="Verdana" w:hAnsi="Verdana"/>
          <w:color w:val="333399"/>
          <w:sz w:val="20"/>
          <w:szCs w:val="20"/>
        </w:rPr>
        <w:t xml:space="preserve">2. 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0" w:name="__Fieldmark__55_954441861"/>
      <w:bookmarkStart w:id="31" w:name="__Fieldmark__55_954441861"/>
      <w:bookmarkEnd w:id="31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>associazione di categoria</w:t>
        <w:tab/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3. </w:t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2" w:name="__Fieldmark__57_954441861"/>
      <w:bookmarkStart w:id="33" w:name="__Fieldmark__57_954441861"/>
      <w:bookmarkEnd w:id="33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 xml:space="preserve">autorità di regolazione o altro ente </w:t>
        <w:tab/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4. 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4" w:name="__Fieldmark__59_954441861"/>
      <w:bookmarkStart w:id="35" w:name="__Fieldmark__59_954441861"/>
      <w:bookmarkEnd w:id="35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 xml:space="preserve">disposizioni legislative o regolamentari nazionali o attuative di fonti comunitarie </w:t>
      </w:r>
      <w:r>
        <w:rPr>
          <w:rFonts w:cs="Verdana" w:ascii="Verdana" w:hAnsi="Verdana"/>
          <w:i/>
          <w:color w:val="333399"/>
          <w:sz w:val="16"/>
          <w:szCs w:val="16"/>
        </w:rPr>
        <w:t>(specificare</w:t>
      </w:r>
      <w:r>
        <w:rPr>
          <w:rFonts w:cs="Courier New" w:ascii="Verdana" w:hAnsi="Verdana"/>
          <w:i/>
          <w:color w:val="333399"/>
          <w:sz w:val="16"/>
          <w:szCs w:val="16"/>
        </w:rPr>
        <w:t>)</w:t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5. </w:t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6" w:name="__Fieldmark__61_954441861"/>
      <w:bookmarkStart w:id="37" w:name="__Fieldmark__61_954441861"/>
      <w:bookmarkEnd w:id="37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 xml:space="preserve">disposizioni attuative di principi contenuti in convenzioni internazionali di cui siano parte gli Stati membri dell’UE </w:t>
      </w:r>
      <w:r>
        <w:rPr>
          <w:rFonts w:cs="Verdana" w:ascii="Verdana" w:hAnsi="Verdana"/>
          <w:i/>
          <w:color w:val="333399"/>
          <w:sz w:val="16"/>
          <w:szCs w:val="16"/>
        </w:rPr>
        <w:t>(specificare</w:t>
      </w:r>
      <w:r>
        <w:rPr>
          <w:rFonts w:cs="Courier New" w:ascii="Verdana" w:hAnsi="Verdana"/>
          <w:i/>
          <w:color w:val="333399"/>
          <w:sz w:val="16"/>
          <w:szCs w:val="16"/>
        </w:rPr>
        <w:t>)</w:t>
        <w:tab/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6. 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8" w:name="__Fieldmark__63_954441861"/>
      <w:bookmarkStart w:id="39" w:name="__Fieldmark__63_954441861"/>
      <w:bookmarkEnd w:id="39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>altri documenti richiamati nel contratto</w:t>
        <w:tab/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  <w:t>3. DOCUMENTI DA 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Si allegano i seguenti docu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rPr/>
      </w:pPr>
      <w:r>
        <w:rPr>
          <w:rFonts w:cs="Verdana" w:ascii="Verdana" w:hAnsi="Verdana"/>
          <w:color w:val="333399"/>
          <w:sz w:val="20"/>
          <w:szCs w:val="20"/>
        </w:rPr>
        <w:t xml:space="preserve">1. </w:t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0" w:name="__Fieldmark__65_954441861"/>
      <w:bookmarkStart w:id="41" w:name="__Fieldmark__65_954441861"/>
      <w:bookmarkEnd w:id="41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copia integrale del contratto (moduli, modelli, formulari) contenente le clausole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2. 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2" w:name="__Fieldmark__66_954441861"/>
      <w:bookmarkStart w:id="43" w:name="__Fieldmark__66_954441861"/>
      <w:bookmarkEnd w:id="43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condizioni generali di contratto contenenti le clausole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3.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4" w:name="__Fieldmark__67_954441861"/>
      <w:bookmarkStart w:id="45" w:name="__Fieldmark__67_954441861"/>
      <w:bookmarkEnd w:id="45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fogli informativi consegnati al contraente o altra documentazione precontra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4.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6" w:name="__Fieldmark__68_954441861"/>
      <w:bookmarkStart w:id="47" w:name="__Fieldmark__68_954441861"/>
      <w:bookmarkEnd w:id="47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 xml:space="preserve">altri documenti richiamati nel contratto </w:t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5.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8" w:name="__Fieldmark__70_954441861"/>
      <w:bookmarkStart w:id="49" w:name="__Fieldmark__70_954441861"/>
      <w:bookmarkEnd w:id="49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idonea documentazione sulle fonti della clausola oggetto di interpello [cfr. sez.2, lett.l)]</w:t>
      </w:r>
      <w:r>
        <w:rPr>
          <w:rFonts w:cs="Courier New" w:ascii="Verdana" w:hAnsi="Verdana"/>
          <w:color w:val="333399"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  <w:t>4. INFORMATIVA SUL TRATTAMENTO DEI DATI PERSONALI (art. 13, D. Lgs. 30 giugno 2003, n. 196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Si informa che i dati personali acquisiti dall’Autorità garante della concorrenza e del mercato (titolare del trattamento) saranno utilizzati solamente per lo svolgimento delle attività ad essa demandate dall’art. 37 </w:t>
      </w:r>
      <w:r>
        <w:rPr>
          <w:rFonts w:cs="Verdana" w:ascii="Verdana" w:hAnsi="Verdana"/>
          <w:i/>
          <w:color w:val="333399"/>
          <w:sz w:val="20"/>
          <w:szCs w:val="20"/>
        </w:rPr>
        <w:t>bis</w:t>
      </w:r>
      <w:r>
        <w:rPr>
          <w:rFonts w:cs="Verdana" w:ascii="Verdana" w:hAnsi="Verdana"/>
          <w:color w:val="333399"/>
          <w:sz w:val="20"/>
          <w:szCs w:val="20"/>
        </w:rPr>
        <w:t xml:space="preserve"> del Codice del consumo. Il conferimento di questi dati è strettamente funzionale allo svolgimento di tali attività e il relativo trattamento verrà effettuato, anche tramite strumenti informatici, nei modi e nei limiti necessari al perseguimento di dette finalità. I dati conferiti saranno conosciuti da personale incaricato del trattamento e potranno essere utilizzati secondo le disposizioni di legge e di regolamento sulle procedure dell’Autorità. I medesimi dati possono essere diffusi nel Bollettino e sul sito istituzionale dell’Autorità (</w:t>
      </w:r>
      <w:r>
        <w:rPr>
          <w:rFonts w:cs="Verdana" w:ascii="Verdana" w:hAnsi="Verdana"/>
          <w:color w:val="333399"/>
          <w:sz w:val="20"/>
          <w:szCs w:val="20"/>
          <w:u w:val="single"/>
        </w:rPr>
        <w:t>www.agcm.it</w:t>
      </w:r>
      <w:r>
        <w:rPr>
          <w:rFonts w:cs="Verdana" w:ascii="Verdana" w:hAnsi="Verdana"/>
          <w:color w:val="333399"/>
          <w:sz w:val="20"/>
          <w:szCs w:val="20"/>
        </w:rPr>
        <w:t>) nei limiti consentiti dalla legge e dal Regolamento sulle procedure istruttorie in materia di pubblicità ingannevole e compartiva, pratiche commerciali scorrette, clausole vessato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color w:val="333399"/>
          <w:sz w:val="20"/>
          <w:szCs w:val="20"/>
        </w:rPr>
        <w:t xml:space="preserve">Si fa inoltre presente che ai sensi delle disposizioni di cui agli artt. 37 </w:t>
      </w:r>
      <w:r>
        <w:rPr>
          <w:rFonts w:cs="Verdana" w:ascii="Verdana" w:hAnsi="Verdana"/>
          <w:i/>
          <w:color w:val="333399"/>
          <w:sz w:val="20"/>
          <w:szCs w:val="20"/>
        </w:rPr>
        <w:t>bis,</w:t>
      </w:r>
      <w:r>
        <w:rPr>
          <w:rFonts w:cs="Verdana" w:ascii="Verdana" w:hAnsi="Verdana"/>
          <w:color w:val="333399"/>
          <w:sz w:val="20"/>
          <w:szCs w:val="20"/>
        </w:rPr>
        <w:t xml:space="preserve"> comma 5, del Codice del Consumo e 22, comma 5 del citato Regolamento, l’Autorità può disporre una consultazione - anche tramite il proprio sito Internet </w:t>
      </w:r>
      <w:hyperlink r:id="rId2">
        <w:r>
          <w:rPr>
            <w:rStyle w:val="InternetLink"/>
            <w:rFonts w:cs="Verdana" w:ascii="Verdana" w:hAnsi="Verdana"/>
            <w:color w:val="333399"/>
            <w:sz w:val="20"/>
            <w:szCs w:val="20"/>
          </w:rPr>
          <w:t>www.agcm.it</w:t>
        </w:r>
      </w:hyperlink>
      <w:r>
        <w:rPr>
          <w:rFonts w:cs="Verdana" w:ascii="Verdana" w:hAnsi="Verdana"/>
          <w:color w:val="333399"/>
          <w:sz w:val="20"/>
          <w:szCs w:val="20"/>
        </w:rPr>
        <w:t xml:space="preserve"> - sulle clausole oggetto di interpello, tutelando la riservatezza del soggetto che ha richiesto l’interpello. Ove l’impresa richiedente ravvisi elementi di riservatezza è tenuta a fornire una versione non confidenziale delle clausole oggetto di interpello, sufficientemente chiara e completa, tale da consentire la consultazione pubblica. </w:t>
      </w:r>
    </w:p>
    <w:p>
      <w:pPr>
        <w:pStyle w:val="Normal"/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5. SOGGETTO RICHIEDENTE L’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L’impresa dichiara che le informazioni rese e i dati forniti nel presente formulario sono corretti, completi e veritie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Nome</w:t>
        <w:tab/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hanging="0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ognome</w:t>
        <w:tab/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hanging="0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Qualifica</w:t>
        <w:tab/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hanging="0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450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Data</w:t>
        <w:tab/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  <w:tab/>
        <w:t>Firma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sectPr>
      <w:footerReference w:type="default" r:id="rId3"/>
      <w:type w:val="continuous"/>
      <w:pgSz w:w="11906" w:h="16838"/>
      <w:pgMar w:left="1134" w:right="1134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TabFonti">
    <w:name w:val="Provv Tab Fonti"/>
    <w:basedOn w:val="Normal"/>
    <w:next w:val="Normal"/>
    <w:qFormat/>
    <w:pPr>
      <w:tabs>
        <w:tab w:val="clear" w:pos="708"/>
        <w:tab w:val="left" w:pos="4842" w:leader="none"/>
      </w:tabs>
    </w:pPr>
    <w:rPr>
      <w:sz w:val="20"/>
      <w:szCs w:val="20"/>
    </w:rPr>
  </w:style>
  <w:style w:type="paragraph" w:styleId="ProvvTabTesto">
    <w:name w:val="Provv Tab 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ovvTabTitolo">
    <w:name w:val="Provv Tab Titolo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paragraph" w:styleId="ProvvTitolo10">
    <w:name w:val="Provv Titolo 1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bidi="ar-SA" w:eastAsia="zh-CN"/>
    </w:rPr>
  </w:style>
  <w:style w:type="paragraph" w:styleId="ProvvTitolo11">
    <w:name w:val="Provv Titolo 1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aps/>
      <w:color w:val="auto"/>
      <w:sz w:val="28"/>
      <w:szCs w:val="20"/>
      <w:lang w:val="it-IT" w:bidi="ar-SA" w:eastAsia="zh-CN"/>
    </w:rPr>
  </w:style>
  <w:style w:type="paragraph" w:styleId="ProvvTitolo20">
    <w:name w:val="Provv Titolo 2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ProvvTitolo21">
    <w:name w:val="Provv Titolo 2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ProvvTitolo30">
    <w:name w:val="Provv Titolo 3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ProvvTitolo31">
    <w:name w:val="Provv Titolo 3.1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llettino">
    <w:name w:val="Bollettino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cm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21:00Z</dcterms:created>
  <dc:creator>Anna ASTAZI</dc:creator>
  <dc:description/>
  <cp:keywords/>
  <dc:language>en-US</dc:language>
  <cp:lastModifiedBy>Valerio RUOCCO</cp:lastModifiedBy>
  <cp:lastPrinted>2012-08-13T14:39:00Z</cp:lastPrinted>
  <dcterms:modified xsi:type="dcterms:W3CDTF">2012-10-05T07:57:00Z</dcterms:modified>
  <cp:revision>14</cp:revision>
  <dc:subject/>
  <dc:title>AUTORITA’ GARANTE</dc:title>
</cp:coreProperties>
</file>