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83" w:hanging="0"/>
        <w:jc w:val="center"/>
        <w:rPr>
          <w:b/>
          <w:b/>
          <w:bCs/>
          <w:i/>
          <w:i/>
          <w:iCs/>
        </w:rPr>
      </w:pPr>
      <w:r>
        <w:rPr>
          <w:b/>
          <w:bCs/>
        </w:rPr>
        <w:t>Capitolo V</w:t>
      </w:r>
    </w:p>
    <w:p>
      <w:pPr>
        <w:pStyle w:val="Normal"/>
        <w:ind w:left="283" w:hanging="0"/>
        <w:rPr>
          <w:b/>
          <w:b/>
          <w:bCs/>
          <w:i/>
          <w:i/>
          <w:iCs/>
        </w:rPr>
      </w:pPr>
      <w:r>
        <w:rPr>
          <w:b/>
          <w:bCs/>
          <w:i/>
          <w:iCs/>
        </w:rPr>
      </w:r>
    </w:p>
    <w:p>
      <w:pPr>
        <w:pStyle w:val="Normal"/>
        <w:ind w:left="283" w:hanging="0"/>
        <w:jc w:val="center"/>
        <w:rPr>
          <w:b/>
          <w:b/>
          <w:bCs/>
        </w:rPr>
      </w:pPr>
      <w:r>
        <w:rPr>
          <w:b/>
          <w:bCs/>
        </w:rPr>
        <w:t>L’ASSETTO CONCORRENZIALE NEI SERVIZI DI ASSISTENZA AD IMPRESE IN SITUAZIONI DI CRISI E DI RISTRUTTURAZIONE DEL DEBITO</w:t>
      </w:r>
    </w:p>
    <w:p>
      <w:pPr>
        <w:pStyle w:val="Normal"/>
        <w:ind w:left="283" w:hanging="0"/>
        <w:jc w:val="center"/>
        <w:rPr>
          <w:b/>
          <w:b/>
          <w:bCs/>
        </w:rPr>
      </w:pPr>
      <w:r>
        <w:rPr>
          <w:b/>
          <w:bCs/>
        </w:rPr>
      </w:r>
    </w:p>
    <w:p>
      <w:pPr>
        <w:pStyle w:val="Normal"/>
        <w:rPr>
          <w:b/>
          <w:b/>
          <w:bCs/>
        </w:rPr>
      </w:pPr>
      <w:r>
        <w:rPr>
          <w:b/>
          <w:bCs/>
        </w:rPr>
        <w:t>1.</w:t>
        <w:tab/>
        <w:t>Lo stato della domanda</w:t>
      </w:r>
    </w:p>
    <w:p>
      <w:pPr>
        <w:pStyle w:val="Normal"/>
        <w:numPr>
          <w:ilvl w:val="0"/>
          <w:numId w:val="1"/>
        </w:numPr>
        <w:tabs>
          <w:tab w:val="clear" w:pos="709"/>
          <w:tab w:val="left" w:pos="0" w:leader="none"/>
        </w:tabs>
        <w:spacing w:before="240" w:after="0"/>
        <w:ind w:left="566" w:hanging="566"/>
        <w:rPr/>
      </w:pPr>
      <w:r>
        <w:rPr/>
        <w:t>Non necessariamente l'esigenza di una ristrutturazione del debito proviene da imprese che versano in una situazione di difficoltà, sia questa di natura esclusivamente finanziaria o connessa all'esigenza di un riposizionamento strategico sul mercato. Un'impresa può intraprendere una ristrutturazione del debito anche senza trovarsi in una situazione di necessità, ad esempio al fine di rendere più efficiente la propria gestione finanziaria. Da uno studio svolto su un campione composto da 48 imprese di medie dimensioni, con una redditività superiore a quella media del settore di appartenenza e con una quota del 15% del fatturato realizzata attraverso esportazioni, è risultato che negli ultimi cinque anni circa il 10% di queste imprese ha effettuato operazioni di ristrutturazione del debito e un ulteriore 20% si propone di farlo nei prossimi cinque, principalmente al fine di migliorare la struttura del passivo, anche attraverso rapporti più equilibrati con le banche</w:t>
      </w:r>
      <w:r>
        <w:rPr>
          <w:rStyle w:val="FootnoteCharacters"/>
          <w:rStyle w:val="FootnoteAnchor"/>
        </w:rPr>
        <w:footnoteReference w:id="2"/>
      </w:r>
      <w:r>
        <w:rPr/>
        <w:t>.</w:t>
      </w:r>
    </w:p>
    <w:p>
      <w:pPr>
        <w:pStyle w:val="Normal"/>
        <w:numPr>
          <w:ilvl w:val="0"/>
          <w:numId w:val="1"/>
        </w:numPr>
        <w:tabs>
          <w:tab w:val="clear" w:pos="709"/>
          <w:tab w:val="left" w:pos="0" w:leader="none"/>
        </w:tabs>
        <w:spacing w:before="240" w:after="0"/>
        <w:ind w:left="566" w:hanging="566"/>
        <w:rPr/>
      </w:pPr>
      <w:r>
        <w:rPr/>
        <w:t>Nel presente capitolo verranno considerati in particolare gli interventi di ristrutturazione di imprese o gruppi industriali in presenza di difficoltà finanziarie. Nella prima metà degli anni Novanta l'aggravarsi delle condizioni economiche generali ha contribuito a rendere precaria la situazione finanziaria di numerose imprese, frequentemente di grandi dimensioni, che, partendo da una struttura finanziaria non equilibrata, avevano intrapreso processi di espansione attraverso l’acquisizione di altre imprese, facendo ricorso alla leva finanziaria. Si stima che tra il 1992 e il 1995 i casi di ristrutturazione di imprese che si trovavano in una situazione di crisi finanziaria siano stati oltre settanta, per un controvalore complessivo in termini di debito di 80.000 miliardi</w:t>
      </w:r>
      <w:r>
        <w:rPr>
          <w:rStyle w:val="FootnoteCharacters"/>
          <w:rStyle w:val="FootnoteAnchor"/>
        </w:rPr>
        <w:footnoteReference w:id="3"/>
      </w:r>
      <w:r>
        <w:rPr/>
        <w:t>. Oltre un terzo di tali debiti si riferisce ad alcuni tra i maggiori gruppi industriali italiani (Ferruzzi, Fiat, Fininvest).</w:t>
      </w:r>
    </w:p>
    <w:p>
      <w:pPr>
        <w:pStyle w:val="Normal"/>
        <w:numPr>
          <w:ilvl w:val="0"/>
          <w:numId w:val="1"/>
        </w:numPr>
        <w:tabs>
          <w:tab w:val="clear" w:pos="709"/>
          <w:tab w:val="left" w:pos="0" w:leader="none"/>
        </w:tabs>
        <w:spacing w:before="240" w:after="0"/>
        <w:ind w:left="566" w:hanging="566"/>
        <w:rPr/>
      </w:pPr>
      <w:r>
        <w:rPr/>
        <w:t>Per quanto concerne i criteri di scelta dell'intermediario a cui affidare il ruolo di advisor</w:t>
      </w:r>
      <w:r>
        <w:rPr>
          <w:i/>
          <w:iCs/>
        </w:rPr>
        <w:t xml:space="preserve"> </w:t>
      </w:r>
      <w:r>
        <w:rPr/>
        <w:t>nella ristrutturazione, occorre preliminarmente operare una distinzione tra i casi di ristrutturazione non associati a situazioni di particolare difficoltà, in cui il compito della scelta spetta al soggetto che controlla l'impresa, e i casi più critici in cui un ruolo sostanziale nell'assegnazione del mandato viene svolto dalle banche creditrici. Anche se formalmente il mandato viene conferito dall'azionista di controllo, nella scelta dell'intermediario al quale affidare la predisposizione del piano di ristrutturazione è essenziale l’assenso dei creditori</w:t>
      </w:r>
      <w:r>
        <w:rPr>
          <w:rStyle w:val="FootnoteCharacters"/>
          <w:rStyle w:val="FootnoteAnchor"/>
        </w:rPr>
        <w:footnoteReference w:id="4"/>
      </w:r>
      <w:r>
        <w:rPr/>
        <w:t>.</w:t>
      </w:r>
    </w:p>
    <w:p>
      <w:pPr>
        <w:pStyle w:val="Normal"/>
        <w:numPr>
          <w:ilvl w:val="0"/>
          <w:numId w:val="1"/>
        </w:numPr>
        <w:tabs>
          <w:tab w:val="clear" w:pos="709"/>
          <w:tab w:val="left" w:pos="0" w:leader="none"/>
        </w:tabs>
        <w:spacing w:before="240" w:after="0"/>
        <w:ind w:left="566" w:hanging="566"/>
        <w:rPr/>
      </w:pPr>
      <w:r>
        <w:rPr/>
        <w:t>Sempre con riferimento alla selezione dell’intermediario</w:t>
      </w:r>
      <w:r>
        <w:rPr>
          <w:i/>
          <w:iCs/>
        </w:rPr>
        <w:t>,</w:t>
      </w:r>
      <w:r>
        <w:rPr/>
        <w:t xml:space="preserve"> nell’ipotesi che sia il soggetto controllante a scegliere, questa avverrà presumibilmente nei confronti dei suoi abituali fornitori di servizi di consulenza aziendale. Ciò in ragione del fatto che da parte del soggetto controllante vi è interesse a selezionare l’intermediario che con maggiori probabilità gli riconosca uno spazio di manovra nelle successive fasi di applicazione del piano di ristrutturazione.</w:t>
      </w:r>
    </w:p>
    <w:p>
      <w:pPr>
        <w:pStyle w:val="Normal"/>
        <w:numPr>
          <w:ilvl w:val="0"/>
          <w:numId w:val="1"/>
        </w:numPr>
        <w:tabs>
          <w:tab w:val="clear" w:pos="709"/>
          <w:tab w:val="left" w:pos="0" w:leader="none"/>
        </w:tabs>
        <w:spacing w:before="240" w:after="0"/>
        <w:ind w:left="283" w:hanging="283"/>
        <w:rPr/>
      </w:pPr>
      <w:r>
        <w:rPr/>
        <w:t>D’altra parte, l'orientamento del gruppo proprietario di procedere ad affidare il mandato al proprio abituale fornitore di servizi di consulenza aziendale può trovare un ostacolo oltre che per la necessità di ottenere il consenso delle banche creditrici, anche in considerazione delle problematicità e degli elementi di complessità della crisi. Qualora infatti la crisi fosse particolarmente grave ed estesa, il gruppo proprietario, potrebbe decidere di ricorrere all'aiuto di un consulente in possesso di riconosciute capacità nella soluzione delle crisi, piuttosto che avvalersi di un soggetto meno qualificato con cui già intrattiene rapporti consulenziali.</w:t>
      </w:r>
    </w:p>
    <w:p>
      <w:pPr>
        <w:pStyle w:val="Normal"/>
        <w:spacing w:before="240" w:after="0"/>
        <w:rPr>
          <w:b/>
          <w:b/>
          <w:bCs/>
        </w:rPr>
      </w:pPr>
      <w:r>
        <w:rPr>
          <w:b/>
          <w:bCs/>
        </w:rPr>
      </w:r>
    </w:p>
    <w:p>
      <w:pPr>
        <w:pStyle w:val="Normal"/>
        <w:spacing w:before="240" w:after="0"/>
        <w:rPr>
          <w:b/>
          <w:b/>
          <w:bCs/>
        </w:rPr>
      </w:pPr>
      <w:r>
        <w:rPr>
          <w:b/>
          <w:bCs/>
        </w:rPr>
        <w:t>2.</w:t>
        <w:tab/>
        <w:t>La struttura dell’offerta</w:t>
      </w:r>
    </w:p>
    <w:p>
      <w:pPr>
        <w:pStyle w:val="Normal"/>
        <w:numPr>
          <w:ilvl w:val="0"/>
          <w:numId w:val="2"/>
        </w:numPr>
        <w:tabs>
          <w:tab w:val="clear" w:pos="709"/>
          <w:tab w:val="left" w:pos="0" w:leader="none"/>
        </w:tabs>
        <w:spacing w:before="240" w:after="0"/>
        <w:ind w:left="566" w:hanging="566"/>
        <w:rPr>
          <w:b/>
          <w:b/>
          <w:bCs/>
        </w:rPr>
      </w:pPr>
      <w:r>
        <w:rPr/>
        <w:t xml:space="preserve">Tra i fattori di competitività che possono rilevare nella scelta dell’intermediario, vanno considerati l'assenza di conflitti di interesse rispetto alla realizzazione dell'operazione, la capacità di coinvolgimento e aggregazione dei soggetti creditori, la conoscenza delle particolarità </w:t>
      </w:r>
      <w:r>
        <w:rPr>
          <w:i/>
          <w:iCs/>
        </w:rPr>
        <w:t xml:space="preserve"> </w:t>
      </w:r>
      <w:r>
        <w:rPr/>
        <w:t>giuridiche ed economiche connesse alle operazioni di ristrutturazione.</w:t>
      </w:r>
    </w:p>
    <w:p>
      <w:pPr>
        <w:pStyle w:val="Normal"/>
        <w:numPr>
          <w:ilvl w:val="0"/>
          <w:numId w:val="2"/>
        </w:numPr>
        <w:tabs>
          <w:tab w:val="clear" w:pos="709"/>
          <w:tab w:val="left" w:pos="0" w:leader="none"/>
        </w:tabs>
        <w:spacing w:before="240" w:after="0"/>
        <w:ind w:left="566" w:hanging="566"/>
        <w:rPr>
          <w:b/>
          <w:b/>
          <w:bCs/>
        </w:rPr>
      </w:pPr>
      <w:r>
        <w:rPr/>
        <w:t>L’assenza di conflitti di interesse pone generalmente le banche creditrici in una posizione di svantaggio nello svolgimento del ruolo di advisor</w:t>
      </w:r>
      <w:r>
        <w:rPr>
          <w:i/>
          <w:iCs/>
        </w:rPr>
        <w:t xml:space="preserve">, </w:t>
      </w:r>
      <w:r>
        <w:rPr/>
        <w:t>in quanto non si tratta di soggetti terzi. Ciò a garanzia non soltanto delle altre banche creditrici ma anche dei creditori non bancari. Questa circostanza apre uno spazio di intervento per soggetti diversi dalle banche, tra cui in particolare studi professionali o società specializzate nell'attività di consulenza per questo tipo di operazioni. E' importante rilevare che, a differenza di quanto generalmente accade per i collocamenti azionari, l'advisor</w:t>
      </w:r>
      <w:r>
        <w:rPr>
          <w:i/>
          <w:iCs/>
        </w:rPr>
        <w:t xml:space="preserve"> </w:t>
      </w:r>
      <w:r>
        <w:rPr/>
        <w:t>che predispone il piano di ristrutturazione spesso non è poi colui il quale viene incaricato di dirigere le successive operazioni previste dal piano quali gli aumenti di capitale, la cessioni di imprese o di rami di azienda. Questa circostanza evidenzia che i requisiti di capacità patrimoniale non sono essenziali per assolvere all'incarico di advisor, facendo premio l'assenza di conflitto di interesse e la capacità tecnica nella fase di consulenza.</w:t>
      </w:r>
    </w:p>
    <w:p>
      <w:pPr>
        <w:pStyle w:val="Normal"/>
        <w:numPr>
          <w:ilvl w:val="0"/>
          <w:numId w:val="2"/>
        </w:numPr>
        <w:tabs>
          <w:tab w:val="clear" w:pos="709"/>
          <w:tab w:val="left" w:pos="0" w:leader="none"/>
        </w:tabs>
        <w:spacing w:before="240" w:after="0"/>
        <w:ind w:left="566" w:hanging="566"/>
        <w:rPr>
          <w:b/>
          <w:b/>
          <w:bCs/>
        </w:rPr>
      </w:pPr>
      <w:r>
        <w:rPr/>
        <w:t>Il secondo fattore concernente la capacità di coinvolgimento e aggregazione dei soggetti diversi, riguarda principalmente il coordinamento dei creditori dell'impresa nella fase di accettazione delle condizioni del piano di ristrutturazione. Tale compito risulta particolarmente complesso quando si è in presenza di un ampio numero di soggetti creditori eterogenei tra loro ed esposti per ammontari di debito differenti. In particolare, in quest'ultimo caso, è possibile che si manifestino comportamenti non cooperativi da parte di alcuni creditori. E’ importante rilevare che questa capacità di coinvolgimento può risultare facilitata dalla circostanza che l'advisor</w:t>
      </w:r>
      <w:r>
        <w:rPr>
          <w:i/>
          <w:iCs/>
        </w:rPr>
        <w:t xml:space="preserve"> </w:t>
      </w:r>
      <w:r>
        <w:rPr/>
        <w:t>abbia rapporti con i creditori anche in altri contesti e per altri tipi di operazione. Ciò infatti aumenta, almeno in linea teorica, le possibilità di compensazione laterale e quindi, in concreto, un creditore può accettare una soluzione subottimale in un'operazione in vista di vantaggi che otterrà in altri contesti.</w:t>
      </w:r>
    </w:p>
    <w:p>
      <w:pPr>
        <w:pStyle w:val="Normal"/>
        <w:numPr>
          <w:ilvl w:val="0"/>
          <w:numId w:val="2"/>
        </w:numPr>
        <w:tabs>
          <w:tab w:val="clear" w:pos="709"/>
          <w:tab w:val="left" w:pos="0" w:leader="none"/>
        </w:tabs>
        <w:spacing w:before="240" w:after="0"/>
        <w:ind w:left="566" w:hanging="566"/>
        <w:rPr>
          <w:b/>
          <w:b/>
          <w:bCs/>
        </w:rPr>
      </w:pPr>
      <w:r>
        <w:rPr/>
        <w:t xml:space="preserve">Il terzo fattore di competitività, la conoscenza delle specificità giuridiche ed economiche connesse alle operazioni di ristrutturazione in Italia, potrebbe costituire uno svantaggio competitivo per gli operatori esteri. Peraltro, l'effettiva consistenza di tale svantaggio può essere in parte attenuata dalla circostanza che le principali </w:t>
      </w:r>
      <w:r>
        <w:rPr>
          <w:i/>
          <w:iCs/>
        </w:rPr>
        <w:t>investment banks</w:t>
      </w:r>
      <w:r>
        <w:rPr/>
        <w:t xml:space="preserve"> operanti in Italia dispongono di uffici localizzati nel nostro Paese e di personale italiano</w:t>
      </w:r>
      <w:r>
        <w:rPr>
          <w:rStyle w:val="FootnoteCharacters"/>
          <w:rStyle w:val="FootnoteAnchor"/>
        </w:rPr>
        <w:footnoteReference w:id="5"/>
      </w:r>
      <w:r>
        <w:rPr/>
        <w:t>.</w:t>
      </w:r>
    </w:p>
    <w:p>
      <w:pPr>
        <w:pStyle w:val="Normal"/>
        <w:numPr>
          <w:ilvl w:val="0"/>
          <w:numId w:val="2"/>
        </w:numPr>
        <w:tabs>
          <w:tab w:val="clear" w:pos="709"/>
          <w:tab w:val="left" w:pos="0" w:leader="none"/>
        </w:tabs>
        <w:spacing w:before="240" w:after="0"/>
        <w:ind w:left="566" w:hanging="566"/>
        <w:rPr>
          <w:b/>
          <w:b/>
          <w:bCs/>
        </w:rPr>
      </w:pPr>
      <w:r>
        <w:rPr/>
        <w:t xml:space="preserve">Ancor più in questo mercato rispetto agli altri considerati nell’indagine, la concorrenza tra gli intermediari non viene esercitata sul prezzo ma su altri fattori, principalmente sulla qualità del servizio e sulla capacità di portare a buon fine la realizzazione della ristrutturazione. Le commissioni abitualmente si compongono di una quota fissa e di una </w:t>
      </w:r>
      <w:r>
        <w:rPr>
          <w:i/>
          <w:iCs/>
        </w:rPr>
        <w:t xml:space="preserve">success fee. </w:t>
      </w:r>
      <w:r>
        <w:rPr/>
        <w:t>Va comunque considerato che, trattandosi di imprese in difficoltà, vi sono elementi di rischio e frequentemente ritardi nell'incasso delle commissioni.</w:t>
      </w:r>
    </w:p>
    <w:p>
      <w:pPr>
        <w:pStyle w:val="Normal"/>
        <w:numPr>
          <w:ilvl w:val="0"/>
          <w:numId w:val="2"/>
        </w:numPr>
        <w:tabs>
          <w:tab w:val="clear" w:pos="709"/>
          <w:tab w:val="left" w:pos="0" w:leader="none"/>
        </w:tabs>
        <w:spacing w:before="240" w:after="0"/>
        <w:ind w:left="566" w:hanging="566"/>
        <w:rPr>
          <w:b/>
          <w:b/>
          <w:bCs/>
        </w:rPr>
      </w:pPr>
      <w:r>
        <w:rPr/>
        <w:t>Costituiscono inoltre un elemento di competitività i legami preesistenti e le relazioni di fiducia tra intermediario e impresa. A questi fattori si fa riferimento considerando la specializzazione degli intermediari per diverse categorie dimensionali dell’impresa: nelle operazioni riguardanti i grandi gruppi privati, si rileva senz'altro la predominanza di Mediobanca; nelle operazioni che interessano le medie imprese si riscontra invece la prevalenza di società specializzate nella consulenza e nell’attività di ristrutturazione aziendale, tra le quali hanno una posizione preminente Vitale &amp; Borghesi e Gallo Advisors; infine, nelle ristrutturazioni di piccole imprese, in considerazione del limitato ammontare del debito e del minor numero di creditori bancari coinvolti, è diffuso il ricorso a studi professionali o talvolta alle divisioni di consulenza delle società di revisione.</w:t>
      </w:r>
    </w:p>
    <w:p>
      <w:pPr>
        <w:pStyle w:val="Normal"/>
        <w:numPr>
          <w:ilvl w:val="0"/>
          <w:numId w:val="2"/>
        </w:numPr>
        <w:tabs>
          <w:tab w:val="clear" w:pos="709"/>
          <w:tab w:val="left" w:pos="0" w:leader="none"/>
        </w:tabs>
        <w:spacing w:before="240" w:after="0"/>
        <w:ind w:left="566" w:hanging="566"/>
        <w:rPr>
          <w:b/>
          <w:b/>
          <w:bCs/>
        </w:rPr>
      </w:pPr>
      <w:r>
        <w:rPr/>
        <w:t>Per quanto concerne la posizione di mercato detenuta dai diversi intermediari nel mercato dei servizi di consulenza per le operazioni di ristrutturazione, va in primo luogo sottolineata la mancanza di fonti informative sistematiche e complete su questo tipo di attività. Ciò dipende anche dal fatto che non tutte le operazioni di ristrutturazione vengono rese pubbliche. Facendo riferimento a dati Nomisma sulle ristrutturazioni aziendali realizzate nel periodo 1991-1995</w:t>
      </w:r>
      <w:r>
        <w:rPr>
          <w:rStyle w:val="FootnoteCharacters"/>
          <w:rStyle w:val="FootnoteAnchor"/>
        </w:rPr>
        <w:footnoteReference w:id="6"/>
      </w:r>
      <w:r>
        <w:rPr/>
        <w:t xml:space="preserve"> si riscontra la presenza di advisors in circa il 30% delle operazioni censite, in base al fatturato delle imprese coinvolte, e nel 43% delle operazioni in termini di indebitamento delle imprese. Le quote di mercato che verranno considerate sono, dunque, da ritenersi indicative non potendo stabilire se, qualora non sia riportata nella banca dati la presenza dell’advisor</w:t>
      </w:r>
      <w:r>
        <w:rPr>
          <w:i/>
          <w:iCs/>
        </w:rPr>
        <w:t xml:space="preserve">, </w:t>
      </w:r>
      <w:r>
        <w:rPr/>
        <w:t>ciò significhi che effettivamente non sono stati forniti servizi di consulenza.</w:t>
      </w:r>
    </w:p>
    <w:p>
      <w:pPr>
        <w:pStyle w:val="Normal"/>
        <w:numPr>
          <w:ilvl w:val="0"/>
          <w:numId w:val="2"/>
        </w:numPr>
        <w:tabs>
          <w:tab w:val="clear" w:pos="709"/>
          <w:tab w:val="left" w:pos="0" w:leader="none"/>
        </w:tabs>
        <w:spacing w:before="240" w:after="0"/>
        <w:ind w:left="566" w:hanging="566"/>
        <w:rPr>
          <w:b/>
          <w:b/>
          <w:bCs/>
        </w:rPr>
      </w:pPr>
      <w:r>
        <w:rPr/>
        <w:t>Considerando solo le operazioni per le quale sia nota la presenza dell’advisor</w:t>
      </w:r>
      <w:r>
        <w:rPr>
          <w:i/>
          <w:iCs/>
        </w:rPr>
        <w:t xml:space="preserve">, </w:t>
      </w:r>
      <w:r>
        <w:rPr/>
        <w:t>la quota di mercato detenuta dal principale operatore Mediobanca, con riferimento al debito soggetto a ristrutturazione, risulta superiore al 60% (</w:t>
      </w:r>
      <w:r>
        <w:rPr>
          <w:smallCaps/>
        </w:rPr>
        <w:t>tavola 1)</w:t>
      </w:r>
      <w:r>
        <w:rPr/>
        <w:t>; la quota detenuta dall’istituto si riduce fortemente (26%) se calcolata in relazione al numero delle operazioni intermediate, a conferma della specializzazione di Mediobanca nelle ristrutturazioni di ampia dimensione (</w:t>
      </w:r>
      <w:r>
        <w:rPr>
          <w:smallCaps/>
        </w:rPr>
        <w:t>Tavola 2)</w:t>
      </w:r>
      <w:r>
        <w:rPr/>
        <w:t>. Un discorso analogo, su scala minore, vale per il secondo operatore, l'IMI, che detiene quote consistenti in termini di valore del debito dell’impresa da ristrutturare (circa 11%) ma assai inferiori in termini di numero di operazioni (circa 2%). Diversamente il terzo operatore, Vitale &amp; Borghesi, che detiene una quota di circa il 5% in termini di debito delle imprese ristrutturate, ha una quota significativamente superiore, pari a oltre il 15%, se calcolata sul numero delle operazioni.</w:t>
      </w:r>
    </w:p>
    <w:p>
      <w:pPr>
        <w:pStyle w:val="Normal"/>
        <w:rPr>
          <w:b/>
          <w:b/>
          <w:bCs/>
        </w:rPr>
      </w:pPr>
      <w:r>
        <w:rPr>
          <w:b/>
          <w:bCs/>
          <w:smallCaps/>
          <w:sz w:val="24"/>
          <w:szCs w:val="24"/>
        </w:rPr>
        <w:t>Tavola</w:t>
      </w:r>
      <w:r>
        <w:rPr>
          <w:b/>
          <w:bCs/>
          <w:sz w:val="24"/>
          <w:szCs w:val="24"/>
        </w:rPr>
        <w:t xml:space="preserve"> 1. Ristrutturazioni intermediate: primi dieci operatori per ammontare del debito delle imprese oggetto di ristrutturazione (1991-95)</w:t>
      </w:r>
    </w:p>
    <w:tbl>
      <w:tblPr>
        <w:tblW w:w="4678" w:type="dxa"/>
        <w:jc w:val="left"/>
        <w:tblInd w:w="-15" w:type="dxa"/>
        <w:tblLayout w:type="fixed"/>
        <w:tblCellMar>
          <w:top w:w="0" w:type="dxa"/>
          <w:left w:w="31" w:type="dxa"/>
          <w:bottom w:w="0" w:type="dxa"/>
          <w:right w:w="31" w:type="dxa"/>
        </w:tblCellMar>
      </w:tblPr>
      <w:tblGrid>
        <w:gridCol w:w="2002"/>
        <w:gridCol w:w="2676"/>
      </w:tblGrid>
      <w:tr>
        <w:trPr/>
        <w:tc>
          <w:tcPr>
            <w:tcW w:w="2002"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120" w:after="0"/>
              <w:ind w:left="283" w:hanging="0"/>
              <w:rPr>
                <w:b/>
                <w:b/>
                <w:bCs/>
                <w:color w:val="000000"/>
                <w:sz w:val="20"/>
                <w:szCs w:val="20"/>
              </w:rPr>
            </w:pPr>
            <w:r>
              <w:rPr>
                <w:b/>
                <w:bCs/>
                <w:color w:val="000000"/>
                <w:sz w:val="20"/>
                <w:szCs w:val="20"/>
              </w:rPr>
              <w:t>Advisor</w:t>
            </w:r>
          </w:p>
        </w:tc>
        <w:tc>
          <w:tcPr>
            <w:tcW w:w="267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left="283" w:hanging="0"/>
              <w:jc w:val="center"/>
              <w:rPr>
                <w:b/>
                <w:b/>
                <w:bCs/>
                <w:color w:val="000000"/>
                <w:sz w:val="20"/>
                <w:szCs w:val="20"/>
              </w:rPr>
            </w:pPr>
            <w:r>
              <w:rPr>
                <w:b/>
                <w:bCs/>
                <w:color w:val="000000"/>
                <w:sz w:val="20"/>
                <w:szCs w:val="20"/>
              </w:rPr>
              <w:t>Quota (%) sul debito</w:t>
            </w:r>
          </w:p>
        </w:tc>
      </w:tr>
      <w:tr>
        <w:trPr/>
        <w:tc>
          <w:tcPr>
            <w:tcW w:w="2002" w:type="dxa"/>
            <w:tcBorders>
              <w:left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Mediobanca</w:t>
            </w:r>
          </w:p>
        </w:tc>
        <w:tc>
          <w:tcPr>
            <w:tcW w:w="2676" w:type="dxa"/>
            <w:tcBorders>
              <w:left w:val="single" w:sz="6"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62,27</w:t>
            </w:r>
          </w:p>
        </w:tc>
      </w:tr>
      <w:tr>
        <w:trPr/>
        <w:tc>
          <w:tcPr>
            <w:tcW w:w="2002" w:type="dxa"/>
            <w:tcBorders>
              <w:left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IMI</w:t>
            </w:r>
          </w:p>
        </w:tc>
        <w:tc>
          <w:tcPr>
            <w:tcW w:w="2676" w:type="dxa"/>
            <w:tcBorders>
              <w:left w:val="single" w:sz="6"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10,77</w:t>
            </w:r>
          </w:p>
        </w:tc>
      </w:tr>
      <w:tr>
        <w:trPr/>
        <w:tc>
          <w:tcPr>
            <w:tcW w:w="2002" w:type="dxa"/>
            <w:tcBorders>
              <w:left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Vitale &amp; Borghesi</w:t>
            </w:r>
          </w:p>
        </w:tc>
        <w:tc>
          <w:tcPr>
            <w:tcW w:w="2676" w:type="dxa"/>
            <w:tcBorders>
              <w:left w:val="single" w:sz="6"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5,32</w:t>
            </w:r>
          </w:p>
        </w:tc>
      </w:tr>
      <w:tr>
        <w:trPr/>
        <w:tc>
          <w:tcPr>
            <w:tcW w:w="2002" w:type="dxa"/>
            <w:tcBorders>
              <w:left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Gallo Advisors</w:t>
            </w:r>
          </w:p>
        </w:tc>
        <w:tc>
          <w:tcPr>
            <w:tcW w:w="2676" w:type="dxa"/>
            <w:tcBorders>
              <w:left w:val="single" w:sz="6"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2,50</w:t>
            </w:r>
          </w:p>
        </w:tc>
      </w:tr>
      <w:tr>
        <w:trPr/>
        <w:tc>
          <w:tcPr>
            <w:tcW w:w="2002" w:type="dxa"/>
            <w:tcBorders>
              <w:left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Bain Cuneo</w:t>
            </w:r>
          </w:p>
        </w:tc>
        <w:tc>
          <w:tcPr>
            <w:tcW w:w="2676" w:type="dxa"/>
            <w:tcBorders>
              <w:left w:val="single" w:sz="6"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3,43</w:t>
            </w:r>
          </w:p>
        </w:tc>
      </w:tr>
      <w:tr>
        <w:trPr/>
        <w:tc>
          <w:tcPr>
            <w:tcW w:w="2002" w:type="dxa"/>
            <w:tcBorders>
              <w:left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Bankers Trust</w:t>
            </w:r>
          </w:p>
        </w:tc>
        <w:tc>
          <w:tcPr>
            <w:tcW w:w="2676" w:type="dxa"/>
            <w:tcBorders>
              <w:left w:val="single" w:sz="6"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1,83</w:t>
            </w:r>
          </w:p>
        </w:tc>
      </w:tr>
      <w:tr>
        <w:trPr/>
        <w:tc>
          <w:tcPr>
            <w:tcW w:w="2002" w:type="dxa"/>
            <w:tcBorders>
              <w:left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 xml:space="preserve">Akros </w:t>
            </w:r>
          </w:p>
        </w:tc>
        <w:tc>
          <w:tcPr>
            <w:tcW w:w="2676" w:type="dxa"/>
            <w:tcBorders>
              <w:left w:val="single" w:sz="6"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2,88</w:t>
            </w:r>
          </w:p>
        </w:tc>
      </w:tr>
      <w:tr>
        <w:trPr/>
        <w:tc>
          <w:tcPr>
            <w:tcW w:w="2002" w:type="dxa"/>
            <w:tcBorders>
              <w:left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Comit</w:t>
            </w:r>
          </w:p>
        </w:tc>
        <w:tc>
          <w:tcPr>
            <w:tcW w:w="2676" w:type="dxa"/>
            <w:tcBorders>
              <w:left w:val="single" w:sz="6"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0,38</w:t>
            </w:r>
          </w:p>
        </w:tc>
      </w:tr>
      <w:tr>
        <w:trPr/>
        <w:tc>
          <w:tcPr>
            <w:tcW w:w="2002" w:type="dxa"/>
            <w:tcBorders>
              <w:left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Gemina</w:t>
            </w:r>
          </w:p>
        </w:tc>
        <w:tc>
          <w:tcPr>
            <w:tcW w:w="2676" w:type="dxa"/>
            <w:tcBorders>
              <w:left w:val="single" w:sz="6"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0,52</w:t>
            </w:r>
          </w:p>
        </w:tc>
      </w:tr>
      <w:tr>
        <w:trPr/>
        <w:tc>
          <w:tcPr>
            <w:tcW w:w="2002" w:type="dxa"/>
            <w:tcBorders>
              <w:left w:val="single" w:sz="12" w:space="0" w:color="000000"/>
              <w:bottom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Sanpaolo Finance</w:t>
            </w:r>
          </w:p>
        </w:tc>
        <w:tc>
          <w:tcPr>
            <w:tcW w:w="2676" w:type="dxa"/>
            <w:tcBorders>
              <w:left w:val="single" w:sz="6" w:space="0" w:color="000000"/>
              <w:bottom w:val="single" w:sz="12"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0,16</w:t>
            </w:r>
          </w:p>
        </w:tc>
      </w:tr>
    </w:tbl>
    <w:p>
      <w:pPr>
        <w:pStyle w:val="Normal"/>
        <w:spacing w:lineRule="auto" w:line="240"/>
        <w:rPr/>
      </w:pPr>
      <w:r>
        <w:rPr>
          <w:color w:val="000000"/>
          <w:sz w:val="20"/>
          <w:szCs w:val="20"/>
        </w:rPr>
        <w:t>Fonte: Laboratorio di Politica Industriale - Nomisma</w:t>
      </w:r>
      <w:r>
        <w:rPr>
          <w:color w:val="000000"/>
          <w:sz w:val="24"/>
          <w:szCs w:val="24"/>
        </w:rPr>
        <w:t>.</w:t>
      </w:r>
      <w:r>
        <w:br w:type="page"/>
      </w:r>
    </w:p>
    <w:p>
      <w:pPr>
        <w:pStyle w:val="Normal"/>
        <w:spacing w:lineRule="auto" w:line="240"/>
        <w:rPr>
          <w:color w:val="000000"/>
          <w:sz w:val="24"/>
          <w:szCs w:val="24"/>
        </w:rPr>
      </w:pPr>
      <w:r>
        <w:rPr>
          <w:color w:val="000000"/>
          <w:sz w:val="24"/>
          <w:szCs w:val="24"/>
        </w:rPr>
      </w:r>
    </w:p>
    <w:p>
      <w:pPr>
        <w:pStyle w:val="Normal"/>
        <w:spacing w:lineRule="auto" w:line="240"/>
        <w:rPr>
          <w:b/>
          <w:b/>
          <w:bCs/>
        </w:rPr>
      </w:pPr>
      <w:r>
        <w:rPr>
          <w:b/>
          <w:bCs/>
          <w:smallCaps/>
          <w:sz w:val="24"/>
          <w:szCs w:val="24"/>
        </w:rPr>
        <w:t>Tavola</w:t>
      </w:r>
      <w:r>
        <w:rPr>
          <w:b/>
          <w:bCs/>
          <w:sz w:val="24"/>
          <w:szCs w:val="24"/>
        </w:rPr>
        <w:t xml:space="preserve"> 2. Ristrutturazioni intermediate: primi dieci operatori per numero di operazioni (1991-95)</w:t>
      </w:r>
    </w:p>
    <w:tbl>
      <w:tblPr>
        <w:tblW w:w="4709" w:type="dxa"/>
        <w:jc w:val="left"/>
        <w:tblInd w:w="-46" w:type="dxa"/>
        <w:tblLayout w:type="fixed"/>
        <w:tblCellMar>
          <w:top w:w="0" w:type="dxa"/>
          <w:left w:w="31" w:type="dxa"/>
          <w:bottom w:w="0" w:type="dxa"/>
          <w:right w:w="31" w:type="dxa"/>
        </w:tblCellMar>
      </w:tblPr>
      <w:tblGrid>
        <w:gridCol w:w="2015"/>
        <w:gridCol w:w="2694"/>
      </w:tblGrid>
      <w:tr>
        <w:trPr/>
        <w:tc>
          <w:tcPr>
            <w:tcW w:w="2015"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120" w:after="0"/>
              <w:ind w:left="283" w:hanging="0"/>
              <w:rPr>
                <w:b/>
                <w:b/>
                <w:bCs/>
                <w:color w:val="000000"/>
                <w:sz w:val="20"/>
                <w:szCs w:val="20"/>
              </w:rPr>
            </w:pPr>
            <w:r>
              <w:rPr>
                <w:b/>
                <w:bCs/>
                <w:color w:val="000000"/>
                <w:sz w:val="20"/>
                <w:szCs w:val="20"/>
              </w:rPr>
              <w:t>Advisor</w:t>
            </w:r>
          </w:p>
        </w:tc>
        <w:tc>
          <w:tcPr>
            <w:tcW w:w="269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left="283" w:hanging="0"/>
              <w:jc w:val="center"/>
              <w:rPr>
                <w:b/>
                <w:b/>
                <w:bCs/>
                <w:color w:val="000000"/>
                <w:sz w:val="20"/>
                <w:szCs w:val="20"/>
              </w:rPr>
            </w:pPr>
            <w:r>
              <w:rPr>
                <w:b/>
                <w:bCs/>
                <w:color w:val="000000"/>
                <w:sz w:val="20"/>
                <w:szCs w:val="20"/>
              </w:rPr>
              <w:t>Quota (%) sul num. di ristrutt. intermediate</w:t>
            </w:r>
          </w:p>
        </w:tc>
      </w:tr>
      <w:tr>
        <w:trPr/>
        <w:tc>
          <w:tcPr>
            <w:tcW w:w="2015" w:type="dxa"/>
            <w:tcBorders>
              <w:left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Mediobanca</w:t>
            </w:r>
          </w:p>
        </w:tc>
        <w:tc>
          <w:tcPr>
            <w:tcW w:w="2694" w:type="dxa"/>
            <w:tcBorders>
              <w:left w:val="single" w:sz="6"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26,10</w:t>
            </w:r>
          </w:p>
        </w:tc>
      </w:tr>
      <w:tr>
        <w:trPr/>
        <w:tc>
          <w:tcPr>
            <w:tcW w:w="2015" w:type="dxa"/>
            <w:tcBorders>
              <w:left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Vitale &amp; Borghesi</w:t>
            </w:r>
          </w:p>
        </w:tc>
        <w:tc>
          <w:tcPr>
            <w:tcW w:w="2694" w:type="dxa"/>
            <w:tcBorders>
              <w:left w:val="single" w:sz="6"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15,21</w:t>
            </w:r>
          </w:p>
        </w:tc>
      </w:tr>
      <w:tr>
        <w:trPr/>
        <w:tc>
          <w:tcPr>
            <w:tcW w:w="2015" w:type="dxa"/>
            <w:tcBorders>
              <w:left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Bankers Trust</w:t>
            </w:r>
          </w:p>
        </w:tc>
        <w:tc>
          <w:tcPr>
            <w:tcW w:w="2694" w:type="dxa"/>
            <w:tcBorders>
              <w:left w:val="single" w:sz="6"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8,70</w:t>
            </w:r>
          </w:p>
        </w:tc>
      </w:tr>
      <w:tr>
        <w:trPr/>
        <w:tc>
          <w:tcPr>
            <w:tcW w:w="2015" w:type="dxa"/>
            <w:tcBorders>
              <w:left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Akros</w:t>
            </w:r>
          </w:p>
        </w:tc>
        <w:tc>
          <w:tcPr>
            <w:tcW w:w="2694" w:type="dxa"/>
            <w:tcBorders>
              <w:left w:val="single" w:sz="6"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8,70</w:t>
            </w:r>
          </w:p>
        </w:tc>
      </w:tr>
      <w:tr>
        <w:trPr/>
        <w:tc>
          <w:tcPr>
            <w:tcW w:w="2015" w:type="dxa"/>
            <w:tcBorders>
              <w:left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Gallo Advisors</w:t>
            </w:r>
          </w:p>
        </w:tc>
        <w:tc>
          <w:tcPr>
            <w:tcW w:w="2694" w:type="dxa"/>
            <w:tcBorders>
              <w:left w:val="single" w:sz="6"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6,51</w:t>
            </w:r>
          </w:p>
        </w:tc>
      </w:tr>
      <w:tr>
        <w:trPr/>
        <w:tc>
          <w:tcPr>
            <w:tcW w:w="2015" w:type="dxa"/>
            <w:tcBorders>
              <w:left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Bain Cuneo</w:t>
            </w:r>
          </w:p>
        </w:tc>
        <w:tc>
          <w:tcPr>
            <w:tcW w:w="2694" w:type="dxa"/>
            <w:tcBorders>
              <w:left w:val="single" w:sz="6"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4,35</w:t>
            </w:r>
          </w:p>
        </w:tc>
      </w:tr>
      <w:tr>
        <w:trPr/>
        <w:tc>
          <w:tcPr>
            <w:tcW w:w="2015" w:type="dxa"/>
            <w:tcBorders>
              <w:left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IMI</w:t>
            </w:r>
          </w:p>
        </w:tc>
        <w:tc>
          <w:tcPr>
            <w:tcW w:w="2694" w:type="dxa"/>
            <w:tcBorders>
              <w:left w:val="single" w:sz="6"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2,16</w:t>
            </w:r>
          </w:p>
        </w:tc>
      </w:tr>
      <w:tr>
        <w:trPr/>
        <w:tc>
          <w:tcPr>
            <w:tcW w:w="2015" w:type="dxa"/>
            <w:tcBorders>
              <w:left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Comit</w:t>
            </w:r>
          </w:p>
        </w:tc>
        <w:tc>
          <w:tcPr>
            <w:tcW w:w="2694" w:type="dxa"/>
            <w:tcBorders>
              <w:left w:val="single" w:sz="6"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2,16</w:t>
            </w:r>
          </w:p>
        </w:tc>
      </w:tr>
      <w:tr>
        <w:trPr/>
        <w:tc>
          <w:tcPr>
            <w:tcW w:w="2015" w:type="dxa"/>
            <w:tcBorders>
              <w:left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Gemina</w:t>
            </w:r>
          </w:p>
        </w:tc>
        <w:tc>
          <w:tcPr>
            <w:tcW w:w="2694" w:type="dxa"/>
            <w:tcBorders>
              <w:left w:val="single" w:sz="6"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2,16</w:t>
            </w:r>
          </w:p>
        </w:tc>
      </w:tr>
      <w:tr>
        <w:trPr/>
        <w:tc>
          <w:tcPr>
            <w:tcW w:w="2015" w:type="dxa"/>
            <w:tcBorders>
              <w:left w:val="single" w:sz="12" w:space="0" w:color="000000"/>
              <w:bottom w:val="single" w:sz="12" w:space="0" w:color="000000"/>
              <w:right w:val="single" w:sz="6" w:space="0" w:color="000000"/>
            </w:tcBorders>
          </w:tcPr>
          <w:p>
            <w:pPr>
              <w:pStyle w:val="Normal"/>
              <w:spacing w:lineRule="auto" w:line="240" w:before="120" w:after="0"/>
              <w:ind w:left="283" w:hanging="0"/>
              <w:rPr>
                <w:color w:val="000000"/>
                <w:sz w:val="20"/>
                <w:szCs w:val="20"/>
              </w:rPr>
            </w:pPr>
            <w:r>
              <w:rPr>
                <w:color w:val="000000"/>
                <w:sz w:val="20"/>
                <w:szCs w:val="20"/>
              </w:rPr>
              <w:t>Sanpaolo Finance</w:t>
            </w:r>
          </w:p>
        </w:tc>
        <w:tc>
          <w:tcPr>
            <w:tcW w:w="2694" w:type="dxa"/>
            <w:tcBorders>
              <w:left w:val="single" w:sz="6" w:space="0" w:color="000000"/>
              <w:bottom w:val="single" w:sz="12" w:space="0" w:color="000000"/>
              <w:right w:val="single" w:sz="6" w:space="0" w:color="000000"/>
            </w:tcBorders>
          </w:tcPr>
          <w:p>
            <w:pPr>
              <w:pStyle w:val="Normal"/>
              <w:spacing w:lineRule="auto" w:line="240" w:before="120" w:after="0"/>
              <w:ind w:left="283" w:hanging="0"/>
              <w:jc w:val="center"/>
              <w:rPr>
                <w:color w:val="000000"/>
                <w:sz w:val="20"/>
                <w:szCs w:val="20"/>
              </w:rPr>
            </w:pPr>
            <w:r>
              <w:rPr>
                <w:color w:val="000000"/>
                <w:sz w:val="20"/>
                <w:szCs w:val="20"/>
              </w:rPr>
              <w:t>2,16</w:t>
            </w:r>
          </w:p>
        </w:tc>
      </w:tr>
    </w:tbl>
    <w:p>
      <w:pPr>
        <w:pStyle w:val="Normal"/>
        <w:spacing w:lineRule="auto" w:line="240"/>
        <w:rPr>
          <w:color w:val="000000"/>
          <w:sz w:val="20"/>
          <w:szCs w:val="20"/>
        </w:rPr>
      </w:pPr>
      <w:r>
        <w:rPr>
          <w:color w:val="000000"/>
          <w:sz w:val="20"/>
          <w:szCs w:val="20"/>
        </w:rPr>
        <w:t>Fonte: Laboratorio di Politica Industriale - Nomisma.</w:t>
      </w:r>
    </w:p>
    <w:p>
      <w:pPr>
        <w:pStyle w:val="Normal"/>
        <w:spacing w:before="240" w:after="0"/>
        <w:rPr>
          <w:b/>
          <w:b/>
          <w:bCs/>
          <w:color w:val="000000"/>
          <w:sz w:val="20"/>
          <w:szCs w:val="20"/>
        </w:rPr>
      </w:pPr>
      <w:r>
        <w:rPr>
          <w:b/>
          <w:bCs/>
          <w:color w:val="000000"/>
          <w:sz w:val="20"/>
          <w:szCs w:val="20"/>
        </w:rPr>
      </w:r>
    </w:p>
    <w:p>
      <w:pPr>
        <w:pStyle w:val="Normal"/>
        <w:spacing w:before="240" w:after="0"/>
        <w:rPr>
          <w:b/>
          <w:b/>
          <w:bCs/>
        </w:rPr>
      </w:pPr>
      <w:r>
        <w:rPr>
          <w:b/>
          <w:bCs/>
        </w:rPr>
        <w:t>3.</w:t>
        <w:tab/>
        <w:t>Sintesi</w:t>
      </w:r>
    </w:p>
    <w:p>
      <w:pPr>
        <w:pStyle w:val="Normal"/>
        <w:numPr>
          <w:ilvl w:val="0"/>
          <w:numId w:val="3"/>
        </w:numPr>
        <w:tabs>
          <w:tab w:val="clear" w:pos="709"/>
          <w:tab w:val="left" w:pos="0" w:leader="none"/>
        </w:tabs>
        <w:spacing w:before="240" w:after="0"/>
        <w:ind w:left="566" w:hanging="566"/>
        <w:rPr/>
      </w:pPr>
      <w:r>
        <w:rPr/>
        <w:t>Negli anni Novanta sono state realizzate in Italia numerose operazioni di ristrutturazione di imprese in crisi, delle quali circa un terzo per controvalore complessivo in termini di debito ha coinvolto i principali gruppi industriali privati.</w:t>
      </w:r>
    </w:p>
    <w:p>
      <w:pPr>
        <w:pStyle w:val="Normal"/>
        <w:numPr>
          <w:ilvl w:val="0"/>
          <w:numId w:val="3"/>
        </w:numPr>
        <w:tabs>
          <w:tab w:val="clear" w:pos="709"/>
          <w:tab w:val="left" w:pos="0" w:leader="none"/>
        </w:tabs>
        <w:spacing w:before="240" w:after="0"/>
        <w:ind w:left="566" w:hanging="566"/>
        <w:rPr/>
      </w:pPr>
      <w:r>
        <w:rPr/>
        <w:t>Tra i fattori di competitività nell’attività di advisor</w:t>
      </w:r>
      <w:r>
        <w:rPr>
          <w:i/>
          <w:iCs/>
        </w:rPr>
        <w:t xml:space="preserve"> </w:t>
      </w:r>
      <w:r>
        <w:rPr/>
        <w:t xml:space="preserve"> per le operazioni di ristrutturazione considerati rilevanti dalle imprese vi sono la capacità di coinvolgimento e aggregazione dei soggetti creditori, la conoscenza delle particolarità giuridiche ed economiche connesse alle ristrutturazioni in Italia e l’assenza di conflitti di interesse.</w:t>
      </w:r>
    </w:p>
    <w:p>
      <w:pPr>
        <w:pStyle w:val="Normal"/>
        <w:numPr>
          <w:ilvl w:val="0"/>
          <w:numId w:val="3"/>
        </w:numPr>
        <w:tabs>
          <w:tab w:val="clear" w:pos="709"/>
          <w:tab w:val="left" w:pos="0" w:leader="none"/>
        </w:tabs>
        <w:spacing w:before="240" w:after="0"/>
        <w:ind w:left="566" w:hanging="566"/>
        <w:rPr/>
      </w:pPr>
      <w:r>
        <w:rPr/>
        <w:t>La struttura dell’offerta è caratterizzata da una elevata concentrazione. Il principale operatore, Mediobanca, detiene una quota, calcolata per il periodo 1991-95, pari a circa il 60% in termini di controvalore del debito delle imprese coinvolte e al 26% in termini di numero di operazioni. Mediobanca ha svolto in particolare un ruolo preminente nelle ristrutturazioni di imprese di grande dimensione. Nell’assistenza alla ristrutturazione di imprese di media dimensione opera una pluralità di intermediari italiani, spesso di natura non bancaria; per le piccole imprese, spesso l’assistenza nelle situazioni di crisi è fornita da studi professionali. Non si rileva sul mercato una presenza significativa di intermediari esteri.</w:t>
      </w:r>
    </w:p>
    <w:p>
      <w:pPr>
        <w:pStyle w:val="Normal"/>
        <w:numPr>
          <w:ilvl w:val="0"/>
          <w:numId w:val="0"/>
        </w:numPr>
        <w:spacing w:before="240" w:after="0"/>
        <w:ind w:hanging="0"/>
        <w:rPr/>
      </w:pPr>
      <w:r>
        <w:rPr/>
      </w:r>
    </w:p>
    <w:p>
      <w:pPr>
        <w:pStyle w:val="Normal"/>
        <w:spacing w:before="240" w:after="0"/>
        <w:jc w:val="left"/>
        <w:rPr>
          <w:b/>
          <w:b/>
          <w:bCs/>
        </w:rPr>
      </w:pPr>
      <w:r>
        <w:rPr>
          <w:b/>
          <w:bCs/>
        </w:rPr>
        <w:t>4.</w:t>
        <w:tab/>
        <w:t>L’analisi di alcuni casi: GFT e gruppo Ferruzzi</w:t>
      </w:r>
    </w:p>
    <w:p>
      <w:pPr>
        <w:pStyle w:val="Normal"/>
        <w:numPr>
          <w:ilvl w:val="0"/>
          <w:numId w:val="4"/>
        </w:numPr>
        <w:tabs>
          <w:tab w:val="clear" w:pos="709"/>
          <w:tab w:val="left" w:pos="0" w:leader="none"/>
        </w:tabs>
        <w:spacing w:before="240" w:after="0"/>
        <w:ind w:left="566" w:hanging="566"/>
        <w:rPr/>
      </w:pPr>
      <w:r>
        <w:rPr/>
        <w:t>I casi analizzati nel corso dell’indagine riguardano le operazioni di ristrutturazione di due gruppi industriali, Gruppo Finanziario Tessile (di seguito GFT) e Gruppo Ferruzzi (di seguito Ferfin), per le quali era stato affidato a Mediobanca il mandato per la predisposizione del piano di risanamento. Le due operazioni, realizzate nel periodo 1992-94, consentono innanzitutto di mettere a fuoco i tipici problemi che si presentano nella fase iniziale del risanamento, quando cioè la crisi viene individuata e i creditori cercano di minimizzarne le conseguenze negative e di salvaguardare le proprie posizioni creditizie. E' questo il momento nel quale viene scelto l'advisor, che proprio sulla capacità di conciliare le esigenze dei creditori con quelle degli azionisti fonda il proprio ruolo.</w:t>
      </w:r>
    </w:p>
    <w:p>
      <w:pPr>
        <w:pStyle w:val="Normal"/>
        <w:numPr>
          <w:ilvl w:val="0"/>
          <w:numId w:val="4"/>
        </w:numPr>
        <w:tabs>
          <w:tab w:val="clear" w:pos="709"/>
          <w:tab w:val="left" w:pos="0" w:leader="none"/>
        </w:tabs>
        <w:spacing w:before="240" w:after="0"/>
        <w:ind w:left="566" w:hanging="566"/>
        <w:rPr/>
      </w:pPr>
      <w:r>
        <w:rPr/>
        <w:t>Il primo problema con il quale l'azione dell'intermediario deve misurarsi riguarda la diversa prospettiva nella quale si trovano i piccoli creditori rispetto alle banche maggiormente esposte. In particolare, tra i creditori di minori dimensioni, generalmente le banche estere tendono a manifestare fin dall'inizio la preferenza per soluzioni individuali o che facilitino comunque la pronta realizzazione del massimo rientro possibile; vengono quindi frapposti ostacoli ad azioni di risanamento basate su un coinvolgimento più duraturo dei creditori nella gestione dell'impresa durante la ristrutturazione. Il comportamento di Barclays Bank nei confronti del GFT e quello delle due banche estere, UBS e Société Générale, inizialmente coinvolte nel comitato incaricato di predisporre il piano di risanamento del gruppo Ferruzzi, esemplifica le difficoltà che possono registrarsi nel funzionamento di questo mercato nella fase iniziale del risanamento.</w:t>
      </w:r>
    </w:p>
    <w:p>
      <w:pPr>
        <w:pStyle w:val="Normal"/>
        <w:numPr>
          <w:ilvl w:val="0"/>
          <w:numId w:val="4"/>
        </w:numPr>
        <w:tabs>
          <w:tab w:val="clear" w:pos="709"/>
          <w:tab w:val="left" w:pos="0" w:leader="none"/>
        </w:tabs>
        <w:spacing w:before="240" w:after="0"/>
        <w:ind w:left="566" w:hanging="566"/>
        <w:rPr/>
      </w:pPr>
      <w:r>
        <w:rPr/>
        <w:t>La cooperazione tra creditori al momento dell'avvio della ristrutturazione può consentire di individuare più rapidamente soluzioni delle crisi che permettano di salvaguardare l'attività produttiva e il patrimonio di conoscenze dell’impresa, tra le quali in particolare quelle tecnologiche. La possibilità che singoli creditori ostacolino l'individuazione di tali soluzioni potrebbe inficiare il funzionamento del mercato anche se talvolta, ciò può costituire un elemento di difesa rispetto a eventuali iniquità nella distribuzione degli oneri del risanamento tra diversi soggetti. Il corretto funzionamento del mercato richiederebbe pertanto che nel momento di individuazione dell'</w:t>
      </w:r>
      <w:r>
        <w:rPr>
          <w:i/>
          <w:iCs/>
        </w:rPr>
        <w:t>advisor</w:t>
      </w:r>
      <w:r>
        <w:rPr/>
        <w:t xml:space="preserve"> e nella successiva predisposizione e attuazione del piano operassero meccanismi - istituzionali o di reputazione - in grado di contemperare gli interessi confliggenti delle parti coinvolte.</w:t>
      </w:r>
    </w:p>
    <w:p>
      <w:pPr>
        <w:pStyle w:val="Normal"/>
        <w:numPr>
          <w:ilvl w:val="0"/>
          <w:numId w:val="4"/>
        </w:numPr>
        <w:tabs>
          <w:tab w:val="clear" w:pos="709"/>
          <w:tab w:val="left" w:pos="0" w:leader="none"/>
        </w:tabs>
        <w:spacing w:before="240" w:after="0"/>
        <w:ind w:left="566" w:hanging="566"/>
        <w:rPr/>
      </w:pPr>
      <w:r>
        <w:rPr/>
        <w:t>L'altro momento nel quale il funzionamento di questo mercato può essere valutato è quello della soluzione finale a cui si perviene attraverso la ristrutturazione, che solitamente altera i precedenti equilibri di controllo. Nel caso GFT la numerosità delle offerte pervenute all'advisor sembrerebbe segnalare l'esistenza di un mercato ben funzionante, con meccanismi prossimi a quelli dell'asta. Tuttavia, la valutazione della convenienza relativa delle diverse proposte, così come è stata effettuata, induce a ritenere che la presenza di un intermediario dotato di significativo potere nel mercato dei servizi per le operazioni di ristrutturazione o in mercati contigui possa influenzare la scelta delle banche creditrici, determinando ripartizioni non bilanciate degli oneri del risanamento o meccanismi non trasparenti di compensazione. In particolare nel caso GFT la scelta tra le diverse proposte potrebbe essere stata influenzata anche da fattori quali gli stretti legami esistenti tra il potenziale acquirente, Gemina, e l’advisor</w:t>
      </w:r>
      <w:r>
        <w:rPr>
          <w:i/>
          <w:iCs/>
        </w:rPr>
        <w:t>.</w:t>
      </w:r>
      <w:r>
        <w:rPr/>
        <w:t xml:space="preserve"> </w:t>
      </w:r>
    </w:p>
    <w:p>
      <w:pPr>
        <w:pStyle w:val="Normal"/>
        <w:numPr>
          <w:ilvl w:val="0"/>
          <w:numId w:val="4"/>
        </w:numPr>
        <w:tabs>
          <w:tab w:val="clear" w:pos="709"/>
          <w:tab w:val="left" w:pos="0" w:leader="none"/>
        </w:tabs>
        <w:spacing w:before="240" w:after="0"/>
        <w:ind w:left="566" w:hanging="566"/>
        <w:rPr/>
      </w:pPr>
      <w:r>
        <w:rPr/>
        <w:t>Più in generale, il necessario instaurarsi di rapporti ripetuti nel tempo tra l'advisor e le banche italiane, anche in relazione ad operazioni di diverso genere potrebbe, in talune circostanze, avere come effetto quello di attenuare la pressione che i creditori possono esercitare sull'advisor ai fini della definizione del piano di ristrutturazione e di indurre gli stessi ad accettare soluzioni non ottimali rispetto a singole operazioni. In considerazione della complessità di questi interventi, lo scarso controllo che i fruitori del servizio sono in grado di esercitare sull'operato dell'advisor</w:t>
      </w:r>
      <w:r>
        <w:rPr>
          <w:i/>
          <w:iCs/>
        </w:rPr>
        <w:t xml:space="preserve"> </w:t>
      </w:r>
      <w:r>
        <w:rPr/>
        <w:t>può talora ostacolare l'individuazione di situazioni di conflitto di interesse o, comunque, rendere difficoltoso per i creditori contenerne gli effetti.</w:t>
      </w:r>
    </w:p>
    <w:p>
      <w:pPr>
        <w:pStyle w:val="Normal"/>
        <w:numPr>
          <w:ilvl w:val="0"/>
          <w:numId w:val="4"/>
        </w:numPr>
        <w:tabs>
          <w:tab w:val="clear" w:pos="709"/>
          <w:tab w:val="left" w:pos="0" w:leader="none"/>
        </w:tabs>
        <w:spacing w:before="240" w:after="0"/>
        <w:ind w:left="566" w:hanging="566"/>
        <w:rPr/>
      </w:pPr>
      <w:r>
        <w:rPr/>
        <w:t>A questo riguardo va osservato che Mediobanca, la quale già deteneva quote di partecipazione tra il 3% ed il 4% sia nel capitale della holding Ferruzzi Finanziaria che della Montedison, al termine dell’operazione di ristrutturazione e in seguito all’Opa richiesta dalla Consob è diventata di fatto l’azionista di riferimento della Ferruzzi Finanziaria. Più in generale, in merito alle operazioni di ristrutturazione assume particolare rilievo la questione relativa ai soggetti nel cui interesse l</w:t>
      </w:r>
      <w:r>
        <w:rPr>
          <w:i/>
          <w:iCs/>
        </w:rPr>
        <w:t>’</w:t>
      </w:r>
      <w:r>
        <w:rPr/>
        <w:t>advisor</w:t>
      </w:r>
      <w:r>
        <w:rPr>
          <w:i/>
          <w:iCs/>
        </w:rPr>
        <w:t xml:space="preserve"> </w:t>
      </w:r>
      <w:r>
        <w:rPr/>
        <w:t xml:space="preserve"> dovrebbe svolgere la propria attività.</w:t>
      </w:r>
    </w:p>
    <w:p>
      <w:pPr>
        <w:pStyle w:val="Normal"/>
        <w:numPr>
          <w:ilvl w:val="0"/>
          <w:numId w:val="4"/>
        </w:numPr>
        <w:tabs>
          <w:tab w:val="clear" w:pos="709"/>
          <w:tab w:val="left" w:pos="0" w:leader="none"/>
        </w:tabs>
        <w:spacing w:before="240" w:after="0"/>
        <w:ind w:left="283" w:hanging="283"/>
        <w:rPr/>
      </w:pPr>
      <w:r>
        <w:rPr/>
        <w:t>In relazione ad operazioni di ristrutturazione particolarmente complesse come quelle esaminate nel corso dell’indagine, si osserva che talvolta le banche creditrici sembrano appoggiare soluzioni proposte dall’advisor meno vantaggiose per la salvaguardia dei propri interessi finanziari rispetto a possibili alternative. Peraltro è estremamente complesso stabilire quali siano i motivi che indurrebbero le banche creditrici a compiere tali scelte. Una possibile spiegazione potrebbe riguardare eventuali compensazioni che l’advisor sarebbe in grado di garantire in altre operazioni. Questa eventualità potrebbe comportare problemi, dal punto di vista del corretto e trasparente funzionamento del mercato, in quanto verrebbero meno le garanzie di un’adeguata tutela di tutti gli interessi coinvolti (altri creditori, azionisti di minoranza e così via) nelle singole operazioni di ristrutturazione.</w:t>
      </w:r>
      <w:r>
        <w:br w:type="page"/>
      </w:r>
    </w:p>
    <w:p>
      <w:pPr>
        <w:pStyle w:val="Normal"/>
        <w:ind w:left="283" w:hanging="0"/>
        <w:rPr/>
      </w:pPr>
      <w:r>
        <w:rPr>
          <w:b/>
          <w:bCs/>
        </w:rPr>
        <w:tab/>
      </w:r>
      <w:r>
        <w:rPr>
          <w:smallCaps/>
        </w:rPr>
        <w:t>il caso gft</w:t>
      </w:r>
    </w:p>
    <w:p>
      <w:pPr>
        <w:pStyle w:val="Normal"/>
        <w:ind w:left="283" w:hanging="0"/>
        <w:rPr>
          <w:i/>
          <w:i/>
          <w:iCs/>
        </w:rPr>
      </w:pPr>
      <w:r>
        <w:rPr>
          <w:i/>
          <w:iCs/>
        </w:rPr>
      </w:r>
    </w:p>
    <w:p>
      <w:pPr>
        <w:pStyle w:val="Normal"/>
        <w:ind w:left="283" w:hanging="0"/>
        <w:rPr/>
      </w:pPr>
      <w:r>
        <w:rPr/>
        <w:tab/>
        <w:t>Breve storia del gruppo</w:t>
      </w:r>
    </w:p>
    <w:p>
      <w:pPr>
        <w:pStyle w:val="Normal"/>
        <w:ind w:left="283" w:hanging="0"/>
        <w:rPr/>
      </w:pPr>
      <w:r>
        <w:rPr/>
      </w:r>
    </w:p>
    <w:p>
      <w:pPr>
        <w:pStyle w:val="Normal"/>
        <w:ind w:left="283" w:hanging="0"/>
        <w:rPr>
          <w:i/>
          <w:i/>
          <w:iCs/>
        </w:rPr>
      </w:pPr>
      <w:r>
        <w:rPr>
          <w:i/>
          <w:iCs/>
        </w:rPr>
        <w:tab/>
        <w:t>Il Gruppo Finanziario Tessile (di seguito GFT), fondato alla fine del secolo scorso, si è a lungo caratterizzato come società a controllo familiare. Dal 1925 e fino alla crisi che si è conclusa nel 1994 con il passaggio del controllo, la famiglia Rivetti ne ha detenuto l'intero capitale sociale.</w:t>
      </w:r>
    </w:p>
    <w:p>
      <w:pPr>
        <w:pStyle w:val="Normal"/>
        <w:ind w:left="283" w:hanging="0"/>
        <w:rPr/>
      </w:pPr>
      <w:r>
        <w:rPr>
          <w:i/>
          <w:iCs/>
        </w:rPr>
        <w:tab/>
        <w:t>Negli anni Ottanta il gruppo avviava un processo di internazionalizzazione e di diversificazione. Tale processo ha condotto all'acquisizione nel 1984 del 50% del capitale della CP Company (poi Sportswear Company) e nel 1987 della società di abbigliamento maschile americana Riverside Manufacturing Corporation. Successivamente, sono state acquisite nel 1989 la società tedesca Baumler, nel 1990 la società spagnola Eurovestir e nel 1991 la Stratos Confezioni, anch'essa localizzata in Spagna; nello stesso anno è stato acquisito il restante 50% del capitale sociale della CP Company. Queste acquisizioni, benché fossero finanziate prevalentemente attraverso indebitamento bancario, sono state realizzate per la maggior parte senza il coinvolgimento di intermediari, e in ogni caso non delle banche creditrici, né durante la fase di individuazione del target, né in quella successiva di strutturazione finanziaria dell'operazione. Solo per le acquisizioni delle società Baumler e Stratos il gruppo GFT si è avvalso della consulenza di intermediari, rispettivamente Citicorp ed Euromobiliare</w:t>
      </w:r>
      <w:r>
        <w:rPr>
          <w:rStyle w:val="FootnoteCharacters"/>
          <w:rStyle w:val="FootnoteAnchor"/>
        </w:rPr>
        <w:footnoteReference w:id="7"/>
      </w:r>
      <w:r>
        <w:rPr>
          <w:i/>
          <w:iCs/>
        </w:rPr>
        <w:t>.</w:t>
      </w:r>
    </w:p>
    <w:p>
      <w:pPr>
        <w:pStyle w:val="Normal"/>
        <w:ind w:left="283" w:hanging="0"/>
        <w:rPr>
          <w:i/>
          <w:i/>
          <w:iCs/>
        </w:rPr>
      </w:pPr>
      <w:r>
        <w:rPr>
          <w:i/>
          <w:iCs/>
        </w:rPr>
        <w:tab/>
        <w:t>Con un fatturato di 1.555 miliardi di lire, realizzato per oltre il 60% all’estero, e 9.400 dipendenti il GFT era nel 1992, cioè prima dell'avvio della ristrutturazione, il terzo gruppo del settore tessile-abbigliamento italiano e occupava il diciannovesimo posto nella classifica redatta da Mediobanca sui principali gruppi industriali italiani.</w:t>
      </w:r>
    </w:p>
    <w:p>
      <w:pPr>
        <w:pStyle w:val="Normal"/>
        <w:ind w:left="283" w:hanging="0"/>
        <w:rPr>
          <w:b/>
          <w:b/>
          <w:bCs/>
          <w:i/>
          <w:i/>
          <w:iCs/>
        </w:rPr>
      </w:pPr>
      <w:r>
        <w:rPr>
          <w:b/>
          <w:bCs/>
          <w:i/>
          <w:iCs/>
        </w:rPr>
      </w:r>
    </w:p>
    <w:p>
      <w:pPr>
        <w:pStyle w:val="Normal"/>
        <w:ind w:left="283" w:hanging="0"/>
        <w:rPr>
          <w:b/>
          <w:b/>
          <w:bCs/>
          <w:i/>
          <w:i/>
          <w:iCs/>
        </w:rPr>
      </w:pPr>
      <w:r>
        <w:rPr>
          <w:b/>
          <w:bCs/>
          <w:i/>
          <w:iCs/>
        </w:rPr>
      </w:r>
    </w:p>
    <w:p>
      <w:pPr>
        <w:pStyle w:val="Normal"/>
        <w:ind w:left="283" w:hanging="0"/>
        <w:rPr>
          <w:b/>
          <w:b/>
          <w:bCs/>
          <w:i/>
          <w:i/>
          <w:iCs/>
        </w:rPr>
      </w:pPr>
      <w:r>
        <w:rPr>
          <w:b/>
          <w:bCs/>
          <w:i/>
          <w:iCs/>
        </w:rPr>
      </w:r>
    </w:p>
    <w:p>
      <w:pPr>
        <w:pStyle w:val="Normal"/>
        <w:ind w:left="283" w:hanging="0"/>
        <w:rPr/>
      </w:pPr>
      <w:r>
        <w:rPr>
          <w:b/>
          <w:bCs/>
          <w:i/>
          <w:iCs/>
        </w:rPr>
        <w:tab/>
      </w:r>
      <w:r>
        <w:rPr/>
        <w:t>Le ragioni della crisi</w:t>
      </w:r>
    </w:p>
    <w:p>
      <w:pPr>
        <w:pStyle w:val="Normal"/>
        <w:ind w:left="283" w:hanging="0"/>
        <w:rPr>
          <w:i/>
          <w:i/>
          <w:iCs/>
        </w:rPr>
      </w:pPr>
      <w:r>
        <w:rPr>
          <w:i/>
          <w:iCs/>
        </w:rPr>
      </w:r>
    </w:p>
    <w:p>
      <w:pPr>
        <w:pStyle w:val="Normal"/>
        <w:ind w:left="283" w:hanging="0"/>
        <w:rPr>
          <w:i/>
          <w:i/>
          <w:iCs/>
        </w:rPr>
      </w:pPr>
      <w:r>
        <w:rPr>
          <w:i/>
          <w:iCs/>
        </w:rPr>
        <w:tab/>
        <w:t>Agli inizi degli anni Novanta la congiuntura sfavorevole e i rilevanti investimenti finalizzati ad accrescere la presenza di GFT sui mercati esteri, e in particolare su quelli americani, incidevano negativamente sulla situazione finanziaria del gruppo il cui indebitamento, in mancanza di interventi di ricapitalizzazione, passava da 110 a 543 miliardi di lire tra il 1989 e il 1992.</w:t>
      </w:r>
    </w:p>
    <w:p>
      <w:pPr>
        <w:pStyle w:val="Normal"/>
        <w:ind w:left="283" w:hanging="0"/>
        <w:rPr>
          <w:i/>
          <w:i/>
          <w:iCs/>
        </w:rPr>
      </w:pPr>
      <w:r>
        <w:rPr>
          <w:i/>
          <w:iCs/>
        </w:rPr>
        <w:tab/>
        <w:t>Le analisi svolte nella fase di avvio del processo di risanamento fanno risalire la crisi a fattori di carattere sia industriale che finanziario. Tra i primi rilevano in particolare la scarsa integrazione all'interno del gruppo delle società di nuova acquisizione e la struttura organizzativa molto complessa in rapporto alla dimensione del gruppo.</w:t>
      </w:r>
    </w:p>
    <w:p>
      <w:pPr>
        <w:pStyle w:val="Normal"/>
        <w:ind w:left="283" w:hanging="0"/>
        <w:rPr>
          <w:i/>
          <w:i/>
          <w:iCs/>
        </w:rPr>
      </w:pPr>
      <w:r>
        <w:rPr>
          <w:i/>
          <w:iCs/>
        </w:rPr>
        <w:tab/>
        <w:t>Tra le cause di carattere finanziario va innanzitutto menzionato il rilevante indebitamento nei confronti delle banche, venutosi ad accrescere sostanzialmente a partire dall'inizio degli anni Novanta, in relazione alle esigenze di finanziamento dell’espansione dell’attività tramite acquisizioni. La situazione finanziaria risultava particolarmente fragile anche in considerazione della preponderanza dell’indebitamento a breve termine, che rappresentava circa il 60% del totale: questa fonte di provvista era utilizzata per finanziare immobilizzazioni con rendimenti differiti nel tempo, sottoponendo la gestione a considerevoli rischi di illiquidità e di tasso di interesse. Inoltre, la frammentazione dei rapporti creditizi con più di venti intermediari ostacolava una tempestiva percezione da parte delle banche creditrici dell’effettiva situazione finanziaria del gruppo. Nell’esercizio 1992 gli oneri finanziari risultavano di oltre quattro volte eccedenti il margine operativo lordo; la perdita di bilancio a livello di gruppo risultava pari a 88 miliardi, dei quali 76 miliardi imputabili agli oneri finanziari. L'impossibilità per la gestione tipica di sostenere i costi dell'indebitamento e l'indisponibilità da parte degli azionisti di controllo di iniettare risorse fresche rendevano strutturale lo squilibrio finanziario e inevitabile il ricorso a un intervento esterno.</w:t>
      </w:r>
    </w:p>
    <w:p>
      <w:pPr>
        <w:pStyle w:val="Normal"/>
        <w:ind w:left="283" w:hanging="0"/>
        <w:rPr>
          <w:i/>
          <w:i/>
          <w:iCs/>
        </w:rPr>
      </w:pPr>
      <w:r>
        <w:rPr>
          <w:i/>
          <w:iCs/>
        </w:rPr>
        <w:tab/>
        <w:t>Allo squilibrio nella struttura per scadenza delle fonti di finanziamento si aggiungeva la scarsa diversificazione dei canali di provvista: l’assoluta prevalenza del credito bancario e la connotazione familiare della proprietà determinavano un contributo pressoché inesistente del mercato mobiliare.</w:t>
      </w:r>
    </w:p>
    <w:p>
      <w:pPr>
        <w:pStyle w:val="Normal"/>
        <w:ind w:left="283" w:hanging="0"/>
        <w:rPr>
          <w:i/>
          <w:i/>
          <w:iCs/>
        </w:rPr>
      </w:pPr>
      <w:r>
        <w:rPr>
          <w:i/>
          <w:iCs/>
        </w:rPr>
      </w:r>
    </w:p>
    <w:p>
      <w:pPr>
        <w:pStyle w:val="Normal"/>
        <w:ind w:left="283" w:hanging="0"/>
        <w:rPr>
          <w:i/>
          <w:i/>
          <w:iCs/>
        </w:rPr>
      </w:pPr>
      <w:r>
        <w:rPr>
          <w:i/>
          <w:iCs/>
        </w:rPr>
      </w:r>
    </w:p>
    <w:p>
      <w:pPr>
        <w:pStyle w:val="Normal"/>
        <w:ind w:left="283" w:hanging="0"/>
        <w:rPr/>
      </w:pPr>
      <w:r>
        <w:rPr>
          <w:b/>
          <w:bCs/>
          <w:i/>
          <w:iCs/>
        </w:rPr>
        <w:tab/>
      </w:r>
      <w:r>
        <w:rPr/>
        <w:t>Il risanamento del gruppo</w:t>
      </w:r>
    </w:p>
    <w:p>
      <w:pPr>
        <w:pStyle w:val="Normal"/>
        <w:ind w:left="283" w:hanging="0"/>
        <w:rPr>
          <w:i/>
          <w:i/>
          <w:iCs/>
        </w:rPr>
      </w:pPr>
      <w:r>
        <w:rPr>
          <w:i/>
          <w:iCs/>
        </w:rPr>
      </w:r>
    </w:p>
    <w:p>
      <w:pPr>
        <w:pStyle w:val="Normal"/>
        <w:ind w:left="283" w:hanging="0"/>
        <w:rPr>
          <w:i/>
          <w:i/>
          <w:iCs/>
        </w:rPr>
      </w:pPr>
      <w:r>
        <w:rPr>
          <w:i/>
          <w:iCs/>
        </w:rPr>
        <w:tab/>
        <w:t>A partire dalla fine del 1992, resasi evidente per gli azionisti - ancorché non ancora per i creditori - la grave situazione di crisi in cui versava il gruppo, la famiglia Rivetti, azionista di controllo, ravvisava la necessità di ricercare un nuovo socio, eventualmente anche di controllo. Nello stesso periodo venivano deliberate le prime cessioni di partecipazioni in società estere tra le quali alcune di recente acquisizione come GFT Mexico, Sportswear Company e GFT Sportswear Iberica.</w:t>
      </w:r>
    </w:p>
    <w:p>
      <w:pPr>
        <w:pStyle w:val="Normal"/>
        <w:ind w:left="283" w:hanging="0"/>
        <w:rPr>
          <w:i/>
          <w:i/>
          <w:iCs/>
        </w:rPr>
      </w:pPr>
      <w:r>
        <w:rPr>
          <w:i/>
          <w:iCs/>
        </w:rPr>
        <w:tab/>
        <w:t>I primi contatti per la ricerca di un nuovo socio vennero presi con il gruppo tessile Miroglio, con il quale fu studiata un'operazione che prevedeva un aumento di capitale riservato per 150 miliardi, con cessione del controllo; la famiglia Rivetti sarebbe rimasta nel capitale di GFT con una partecipazione di minoranza. La trattativa venne assistita da Euromobiliare, ma, nonostante la firma di una lettera di intenti, l'accordo non si concretizzò.</w:t>
      </w:r>
    </w:p>
    <w:p>
      <w:pPr>
        <w:pStyle w:val="Normal"/>
        <w:ind w:left="283" w:hanging="0"/>
        <w:rPr>
          <w:i/>
          <w:i/>
          <w:iCs/>
        </w:rPr>
      </w:pPr>
      <w:r>
        <w:rPr>
          <w:i/>
          <w:iCs/>
        </w:rPr>
        <w:tab/>
        <w:t xml:space="preserve">Nella primavera del 1993, prima di abbandonare l'ipotesi di accordo, Miroglio si rivolgeva alle banche creditrici di GFT sollecitandone un intervento di sostegno per il buon fine dell'operazione. Dalle informazioni raccolte, sembrerebbe questo il momento in cui i creditori iniziarono a percepire la reale portata della crisi del gruppo. Venuta meno l'ipotesi di ingresso del Gruppo Tessile Miroglio nel capitale di GFT, le banche creditrici richiedevano infatti l'immediato rientro dei fidi. </w:t>
      </w:r>
    </w:p>
    <w:p>
      <w:pPr>
        <w:pStyle w:val="Normal"/>
        <w:ind w:left="283" w:hanging="0"/>
        <w:rPr>
          <w:i/>
          <w:i/>
          <w:iCs/>
        </w:rPr>
      </w:pPr>
      <w:r>
        <w:rPr>
          <w:i/>
          <w:iCs/>
        </w:rPr>
        <w:tab/>
        <w:t>Nello stesso periodo la famiglia Rivetti si rivolgeva a Mediobanca, alla quale veniva dato un mandato formale per l'elaborazione di un piano di ristrutturazione e di risanamento del gruppo. Il mandato, a tempo indeterminato, prevedeva poteri molto ampi per Mediobanca, la quale avrebbe dovuto farsi carico di gestire anche i rapporti con le banche creditrici. Il piano predisposto da Mediobanca prevedeva innanzitutto la sostituzione del management; all'inizio dell'autunno 1993 un manager proveniente dalla società Fiat Auto sostituiva l'amministratore delegato di GFT, nominato solo due anni prima dal Presidente Marco Rivetti.</w:t>
      </w:r>
    </w:p>
    <w:p>
      <w:pPr>
        <w:pStyle w:val="Normal"/>
        <w:ind w:left="283" w:hanging="0"/>
        <w:rPr/>
      </w:pPr>
      <w:r>
        <w:rPr>
          <w:rFonts w:eastAsia="Symbol" w:cs="Symbol" w:ascii="Symbol" w:hAnsi="Symbol"/>
          <w:i/>
          <w:iCs/>
          <w:lang w:val="en-US"/>
        </w:rPr>
        <w:tab/>
      </w:r>
      <w:r>
        <w:rPr>
          <w:i/>
          <w:iCs/>
          <w:lang w:val="en-US"/>
        </w:rPr>
        <w:t>S</w:t>
      </w:r>
      <w:r>
        <w:rPr>
          <w:i/>
          <w:iCs/>
        </w:rPr>
        <w:t>otto il profilo finanziario, il piano prevedeva la rinuncia temporanea al rientro dei crediti e la contestuale concessione di un finanziamento-ponte da parte delle banche creditrici, in proporzione all'esposizione in essere all'avvio dell'intervento di risanamento, per un impegno complessivo di 100 miliardi di lire. A fronte di quest'onere, era previsto che le banche potessero ottenere l'impegno del nuovo azionista di controllo a rilevare tutti i crediti con uno sconto da definire, e comunque molto penalizzante. Le banche che vantavano crediti non superiori ai 10 miliardi potevano in alternativa optare per una soluzione a stralcio al 50% del valore nominale.</w:t>
      </w:r>
    </w:p>
    <w:p>
      <w:pPr>
        <w:pStyle w:val="Normal"/>
        <w:ind w:left="283" w:hanging="0"/>
        <w:rPr>
          <w:i/>
          <w:i/>
          <w:iCs/>
        </w:rPr>
      </w:pPr>
      <w:r>
        <w:rPr>
          <w:i/>
          <w:iCs/>
        </w:rPr>
        <w:tab/>
        <w:t>Le banche creditrici approvavano le linee di intervento previste nel piano, con l'unica eccezione della Barclays Bank, che a settembre 1993 presentava l'istanza di fallimento per un credito di 10 miliardi nei confronti di GFT. Benché l’istanza venisse respinta dal Tribunale di Torino, la Barclays Bank otteneva il rientro a pronti di quasi il 100% dei propri crediti.</w:t>
      </w:r>
    </w:p>
    <w:p>
      <w:pPr>
        <w:pStyle w:val="Normal"/>
        <w:ind w:left="283" w:hanging="0"/>
        <w:rPr>
          <w:i/>
          <w:i/>
          <w:iCs/>
        </w:rPr>
      </w:pPr>
      <w:r>
        <w:rPr>
          <w:i/>
          <w:iCs/>
        </w:rPr>
        <w:tab/>
        <w:t>Il piano definitivo veniva sottoposto all'attenzione delle banche creditrici italiane all'inizio del 1994 e, ottenuta l'adesione da parte delle banche rappresentanti oltre il 70% dell'indebitamento finanziario del gruppo GFT, Mediobanca avviava le trattative con i potenziali nuovi azionisti.</w:t>
      </w:r>
    </w:p>
    <w:p>
      <w:pPr>
        <w:pStyle w:val="Normal"/>
        <w:ind w:left="283" w:hanging="0"/>
        <w:rPr>
          <w:i/>
          <w:i/>
          <w:iCs/>
        </w:rPr>
      </w:pPr>
      <w:r>
        <w:rPr>
          <w:i/>
          <w:iCs/>
        </w:rPr>
        <w:tab/>
        <w:t>Durante questo periodo venivano realizzate le prime dismissioni di attività non strategiche già deliberate per un ammontare complessivo di circa 100 miliardi.</w:t>
      </w:r>
    </w:p>
    <w:p>
      <w:pPr>
        <w:pStyle w:val="Normal"/>
        <w:ind w:left="283" w:hanging="0"/>
        <w:rPr>
          <w:i/>
          <w:i/>
          <w:iCs/>
        </w:rPr>
      </w:pPr>
      <w:r>
        <w:rPr>
          <w:i/>
          <w:iCs/>
        </w:rPr>
      </w:r>
    </w:p>
    <w:p>
      <w:pPr>
        <w:pStyle w:val="Normal"/>
        <w:ind w:left="283" w:hanging="0"/>
        <w:rPr>
          <w:i/>
          <w:i/>
          <w:iCs/>
        </w:rPr>
      </w:pPr>
      <w:r>
        <w:rPr>
          <w:i/>
          <w:iCs/>
        </w:rPr>
      </w:r>
    </w:p>
    <w:p>
      <w:pPr>
        <w:pStyle w:val="Normal"/>
        <w:ind w:left="283" w:hanging="0"/>
        <w:rPr/>
      </w:pPr>
      <w:r>
        <w:rPr/>
        <w:tab/>
        <w:t>Le varie proposte pervenute</w:t>
      </w:r>
    </w:p>
    <w:p>
      <w:pPr>
        <w:pStyle w:val="Normal"/>
        <w:ind w:left="283" w:hanging="0"/>
        <w:rPr>
          <w:i/>
          <w:i/>
          <w:iCs/>
        </w:rPr>
      </w:pPr>
      <w:r>
        <w:rPr>
          <w:i/>
          <w:iCs/>
        </w:rPr>
      </w:r>
    </w:p>
    <w:p>
      <w:pPr>
        <w:pStyle w:val="Normal"/>
        <w:ind w:left="283" w:hanging="0"/>
        <w:rPr>
          <w:i/>
          <w:i/>
          <w:iCs/>
        </w:rPr>
      </w:pPr>
      <w:r>
        <w:rPr>
          <w:i/>
          <w:iCs/>
        </w:rPr>
        <w:tab/>
        <w:t>Già a partire dalla fine del 1993 era stato manifestato, per il tramite della banca d'affari Morgan Grenfell, un interessamento da parte del Grupo Textil Mexicano, che aveva acquisito in quell'anno GFT Mexico. La proposta finale del gruppo messicano prevedeva l’acquisto integrale dei crediti nei confronti del gruppo GFT con uno sconto consistente, attorno al 60% del valore nominale, per un esborso complessivo pari a circa 360 miliardi.</w:t>
      </w:r>
    </w:p>
    <w:p>
      <w:pPr>
        <w:pStyle w:val="Normal"/>
        <w:ind w:left="283" w:hanging="0"/>
        <w:rPr>
          <w:i/>
          <w:i/>
          <w:iCs/>
        </w:rPr>
      </w:pPr>
      <w:r>
        <w:rPr>
          <w:i/>
          <w:iCs/>
        </w:rPr>
        <w:tab/>
        <w:t>Nel corso dei mesi successivi si manifestavano diverse altre proposte, tra le quali quella dell'imprenditore Della Valle, quelle di un fondo di investimento americano assistito da Lazard, di Texas Pacific Group e di Tecnecomp, che tuttavia non vennero concretizzate attraverso alcuna offerta formale.</w:t>
      </w:r>
    </w:p>
    <w:p>
      <w:pPr>
        <w:pStyle w:val="Normal"/>
        <w:ind w:left="283" w:hanging="0"/>
        <w:rPr>
          <w:i/>
          <w:i/>
          <w:iCs/>
        </w:rPr>
      </w:pPr>
      <w:r>
        <w:rPr>
          <w:i/>
          <w:iCs/>
        </w:rPr>
        <w:tab/>
        <w:t>La proposta più a lungo discussa all'interno del pool dei creditori era quella avanzata dalla Plaid, una finanziaria statunitense a capitale arabo che controlla il marchio Burberry. La società, assistita da Euromobiliare, lanciava una prima offerta nel marzo 1994, proponendo un write-off del 30% circa, più contenuto rispetto all'ultima offerta del gruppo messicano. Inizialmente la proposta era accettata con un quorum del 95% delle banche creditrici ma, successivamente, veniva sospesa in quanto le stesse banche chiedevano una riformulazione della proposta al fine di renderla compatibile con il diritto italiano. Nonostante i cambiamenti apportati, alla fine di ottobre Mediobanca annunciava che l'offerta Plaid era stata respinta poiché non si era raggiunto il quorum di consensi richiesto.</w:t>
      </w:r>
    </w:p>
    <w:p>
      <w:pPr>
        <w:pStyle w:val="Normal"/>
        <w:ind w:left="283" w:hanging="0"/>
        <w:rPr>
          <w:i/>
          <w:i/>
          <w:iCs/>
        </w:rPr>
      </w:pPr>
      <w:r>
        <w:rPr>
          <w:i/>
          <w:iCs/>
        </w:rPr>
        <w:tab/>
        <w:t>A questo punto riprendevano vigore proposte alternative, tra le quali spiccava quella della Citicorp Venture Capital (di seguito CVC), un fondo chiuso statunitense del gruppo Citicorp. A fine novembre maturava un accordo tra Plaid e CVC che formulavano una proposta congiunta con la quale si impegnavano ad acquistare i warrants detenuti dalle banche, rappresentanti l'intero capitale sociale di GFT, al loro valore nominale (104,5 miliardi) e a rilevare l'intero debito del gruppo verso le banche creditrici, senza sostanziali perdite per queste ultime.</w:t>
      </w:r>
    </w:p>
    <w:p>
      <w:pPr>
        <w:pStyle w:val="Normal"/>
        <w:ind w:left="283" w:hanging="0"/>
        <w:rPr>
          <w:i/>
          <w:i/>
          <w:iCs/>
        </w:rPr>
      </w:pPr>
      <w:r>
        <w:rPr>
          <w:i/>
          <w:iCs/>
        </w:rPr>
      </w:r>
    </w:p>
    <w:p>
      <w:pPr>
        <w:pStyle w:val="Normal"/>
        <w:ind w:left="283" w:hanging="0"/>
        <w:rPr>
          <w:i/>
          <w:i/>
          <w:iCs/>
        </w:rPr>
      </w:pPr>
      <w:r>
        <w:rPr>
          <w:i/>
          <w:iCs/>
        </w:rPr>
      </w:r>
    </w:p>
    <w:p>
      <w:pPr>
        <w:pStyle w:val="Normal"/>
        <w:ind w:left="283" w:hanging="0"/>
        <w:rPr/>
      </w:pPr>
      <w:r>
        <w:rPr/>
        <w:tab/>
        <w:t>La proposta di Gemina</w:t>
      </w:r>
    </w:p>
    <w:p>
      <w:pPr>
        <w:pStyle w:val="Normal"/>
        <w:ind w:left="283" w:hanging="0"/>
        <w:rPr>
          <w:i/>
          <w:i/>
          <w:iCs/>
        </w:rPr>
      </w:pPr>
      <w:r>
        <w:rPr>
          <w:i/>
          <w:iCs/>
        </w:rPr>
      </w:r>
    </w:p>
    <w:p>
      <w:pPr>
        <w:pStyle w:val="Normal"/>
        <w:ind w:left="283" w:hanging="0"/>
        <w:rPr>
          <w:i/>
          <w:i/>
          <w:iCs/>
        </w:rPr>
      </w:pPr>
      <w:r>
        <w:rPr>
          <w:i/>
          <w:iCs/>
        </w:rPr>
        <w:tab/>
        <w:t>Già nella primavera del 1994, durante la fase di trattativa in esclusiva con Plaid, erano cominciate a circolare voci su un interessamento da parte di Gemina, già presente nel settore dell'abbigliamento attraverso la controllata Fila. Nonostante le iniziali smentite, a fine novembre, contestualmente alla presentazione dell'offerta congiunta CVC-Plaid, veniva formalizzata la proposta di Gemina. Quest’ultima prevedeva l'acquisto del 60% del capitale di GFT attraverso la sottoscrizione di un aumento di capitale riservato per un ammontare di circa 80 miliardi, lasciando alle banche creditrici il restante 40% delle azioni. Nella sua ultima formulazione, l'offerta prevedeva l'impegno ad acquisire al valore nominale (104,5 miliardi) i warrants detenuti dalle banche e a sottoscrivere successivamente un aumento di capitale riservato per 60 miliardi; allo stesso tempo, alle banche era richiesto di consolidare i propri crediti verso GFT, convertendoli in finanziamenti a 5 anni remunerati lievemente al di sopra del prime rate ovvero in obbligazioni convertibili di pari durata, remunerate al tasso fisso del 6%. In alternativa, le banche potevano scegliere una soluzione a stralcio al 50% del valore nominale dei crediti. Il progetto Gemina prevedeva inoltre la quotazione del GFT alla borsa valori.</w:t>
      </w:r>
    </w:p>
    <w:p>
      <w:pPr>
        <w:pStyle w:val="Normal"/>
        <w:ind w:left="283" w:hanging="0"/>
        <w:rPr>
          <w:i/>
          <w:i/>
          <w:iCs/>
        </w:rPr>
      </w:pPr>
      <w:r>
        <w:rPr>
          <w:i/>
          <w:iCs/>
        </w:rPr>
      </w:r>
    </w:p>
    <w:p>
      <w:pPr>
        <w:pStyle w:val="Normal"/>
        <w:ind w:left="283" w:hanging="0"/>
        <w:rPr>
          <w:i/>
          <w:i/>
          <w:iCs/>
        </w:rPr>
      </w:pPr>
      <w:r>
        <w:rPr>
          <w:i/>
          <w:iCs/>
        </w:rPr>
      </w:r>
    </w:p>
    <w:p>
      <w:pPr>
        <w:pStyle w:val="Normal"/>
        <w:ind w:left="283" w:hanging="0"/>
        <w:rPr/>
      </w:pPr>
      <w:r>
        <w:rPr>
          <w:b/>
          <w:bCs/>
          <w:i/>
          <w:iCs/>
        </w:rPr>
        <w:tab/>
      </w:r>
      <w:r>
        <w:rPr/>
        <w:t>La soluzione prescelta</w:t>
      </w:r>
    </w:p>
    <w:p>
      <w:pPr>
        <w:pStyle w:val="Normal"/>
        <w:ind w:left="283" w:hanging="0"/>
        <w:rPr>
          <w:i/>
          <w:i/>
          <w:iCs/>
        </w:rPr>
      </w:pPr>
      <w:r>
        <w:rPr>
          <w:i/>
          <w:iCs/>
        </w:rPr>
      </w:r>
    </w:p>
    <w:p>
      <w:pPr>
        <w:pStyle w:val="Normal"/>
        <w:ind w:left="283" w:hanging="0"/>
        <w:rPr>
          <w:i/>
          <w:i/>
          <w:iCs/>
        </w:rPr>
      </w:pPr>
      <w:r>
        <w:rPr>
          <w:i/>
          <w:iCs/>
        </w:rPr>
        <w:tab/>
        <w:t>Inizialmente era sembrata prevalere la proposta avanzata da CVC-Plaid, che consentiva alle banche di uscire immediatamente dal capitale di GFT e di rientrare in tempi brevi dall'esposizione verso il gruppo nel suo complesso. A favore di questa soluzione si erano espressi in particolare l'Istituto S. Paolo e la Banca Cassa di Risparmio di Torino nonché, in un primo tempo, la Banca Nazionale del Lavoro. Era stato pertanto raggiunto un quorum superiore al 50%, che tuttavia, era poi venuto meno a seguito del disimpegno di BNL, che condizionava l'appoggio alla possibilità di valutare anche altre soluzioni. Infatti, la proposta CVC-Plaid non avrebbe potuto concretizzarsi prima della verifica della due diligence e dell'autorizzazione del Comitato di investimento del fondo chiuso statunitense, la cui riunione era prevista nella seconda metà di dicembre. A inizio dicembre Mediobanca, non calcolando la BNL nel quorum per l'offerta CVC-Plaid per le ragioni sopra esposte, dichiarava accettata, con un quorum del 60%, la proposta di Gemina.</w:t>
      </w:r>
    </w:p>
    <w:p>
      <w:pPr>
        <w:pStyle w:val="Normal"/>
        <w:ind w:left="283" w:hanging="0"/>
        <w:rPr>
          <w:i/>
          <w:i/>
          <w:iCs/>
        </w:rPr>
      </w:pPr>
      <w:r>
        <w:rPr>
          <w:i/>
          <w:iCs/>
        </w:rPr>
      </w:r>
    </w:p>
    <w:p>
      <w:pPr>
        <w:pStyle w:val="Normal"/>
        <w:ind w:left="283" w:hanging="0"/>
        <w:rPr>
          <w:i/>
          <w:i/>
          <w:iCs/>
        </w:rPr>
      </w:pPr>
      <w:r>
        <w:rPr>
          <w:i/>
          <w:iCs/>
        </w:rPr>
      </w:r>
    </w:p>
    <w:p>
      <w:pPr>
        <w:pStyle w:val="Normal"/>
        <w:ind w:left="283" w:hanging="0"/>
        <w:rPr/>
      </w:pPr>
      <w:r>
        <w:rPr/>
        <w:tab/>
        <w:t>Raffronto tra le proposte CVC-Plaid e Gemina</w:t>
      </w:r>
    </w:p>
    <w:p>
      <w:pPr>
        <w:pStyle w:val="Normal"/>
        <w:ind w:left="283" w:hanging="0"/>
        <w:rPr>
          <w:i/>
          <w:i/>
          <w:iCs/>
        </w:rPr>
      </w:pPr>
      <w:r>
        <w:rPr>
          <w:i/>
          <w:iCs/>
        </w:rPr>
      </w:r>
    </w:p>
    <w:p>
      <w:pPr>
        <w:pStyle w:val="Normal"/>
        <w:ind w:left="283" w:hanging="0"/>
        <w:rPr>
          <w:i/>
          <w:i/>
          <w:iCs/>
        </w:rPr>
      </w:pPr>
      <w:r>
        <w:rPr>
          <w:i/>
          <w:iCs/>
        </w:rPr>
        <w:tab/>
        <w:t>Il principale elemento di differenziazione delle due proposte riguarda le modalità di disimpegno da parte delle banche creditrici: la proposta CVC-Plaid prevedeva infatti un pagamento a pronti e lasciava al nuovo azionista di controllo sia il rischio del fallimento della ristrutturazione, sia le possibili opportunità che sarebbero derivate nel caso di un buon esito del risanamento dell'impresa; viceversa, l'offerta Gemina prevedeva un'uscita più graduale delle banche, con un coinvolgimento delle stesse più a lungo termine che poteva anche prendere la forma di partecipazione al capitale; in questo caso, le banche potevano assumersi un rischio superiore, ma anche fruire delle eventuali opportunità di ritorno alla redditività dell'impresa.</w:t>
      </w:r>
    </w:p>
    <w:p>
      <w:pPr>
        <w:pStyle w:val="Normal"/>
        <w:ind w:left="283" w:hanging="0"/>
        <w:rPr/>
      </w:pPr>
      <w:r>
        <w:rPr>
          <w:i/>
          <w:iCs/>
        </w:rPr>
        <w:tab/>
        <w:t>Un puntuale raffronto delle due ipotesi non è possibile senza avere disponibilità delle informazioni riservate sulla base delle quali le banche creditrici hanno fondato la propria scelta; tuttavia, il semplice confronto tra i valori espressi nelle due offerte sembra segnalare una evidente convenienza economica di quella presentata da CVC e Plaid. Tralasciando il trattamento previsto per l'acquisto dei warrants, che era identico nelle due proposte, un'analisi di massima può essere svolta con riferimento alle condizioni previste per i crediti vantati dalle banche nei confronti del gruppo.</w:t>
      </w:r>
    </w:p>
    <w:p>
      <w:pPr>
        <w:pStyle w:val="Normal"/>
        <w:ind w:left="283" w:hanging="0"/>
        <w:rPr/>
      </w:pPr>
      <w:r>
        <w:rPr>
          <w:i/>
          <w:iCs/>
        </w:rPr>
        <w:tab/>
        <w:t xml:space="preserve">Da dati di bilancio consolidati, a fine dicembre 1994 i debiti del gruppo GFT nei confronti del sistema bancario ammontavano a circa 430 miliardi di lire. Se le banche creditrici avessero optato per la proposta CVC-Plaid, sarebbero venute a disporre a pronti di una somma approssimativamente pari all'intero debito, che avrebbero potuto reimpiegare sul mercato ai tassi allora prevalenti. </w:t>
      </w:r>
    </w:p>
    <w:p>
      <w:pPr>
        <w:pStyle w:val="Normal"/>
        <w:ind w:left="283" w:hanging="0"/>
        <w:rPr/>
      </w:pPr>
      <w:r>
        <w:rPr>
          <w:i/>
          <w:iCs/>
        </w:rPr>
        <w:tab/>
        <w:t>Nella proposta Gemina le banche potevano scegliere tra due forme di consolidamento del debito: attraverso la sottoscrizione di obbligazioni convertibili, ovvero attraverso un finanziamento a cinque anni ad un tasso non commisurato alla effettiva rischiosità della controparte</w:t>
      </w:r>
      <w:r>
        <w:rPr>
          <w:rStyle w:val="FootnoteCharacters"/>
          <w:rStyle w:val="FootnoteAnchor"/>
        </w:rPr>
        <w:footnoteReference w:id="8"/>
      </w:r>
      <w:r>
        <w:rPr>
          <w:i/>
          <w:iCs/>
        </w:rPr>
        <w:t>. Dal fatto che nel bilancio 1995 risultano sottoscritte obbligazioni convertibili per soli 55 miliardi di lire si può desumere che la maggior parte delle banche creditrici abbia optato per il finanziamento a tasso agevolato. Questa scelta evidenzia la riluttanza delle banche a ricercare una remunerazione dell’attività di risanamento svolta tramite l’acquisizione di partecipazioni al capitale del gruppo; ciò implica anche una stima contenuta del possibile capital gain realizzabile al termine della ristrutturazione.</w:t>
      </w:r>
    </w:p>
    <w:p>
      <w:pPr>
        <w:pStyle w:val="Normal"/>
        <w:ind w:left="283" w:hanging="0"/>
        <w:rPr>
          <w:i/>
          <w:i/>
          <w:iCs/>
        </w:rPr>
      </w:pPr>
      <w:r>
        <w:rPr>
          <w:i/>
          <w:iCs/>
        </w:rPr>
        <w:tab/>
        <w:t>Tra le possibili considerazioni che hanno portato le banche a preferire la proposta Gemina può avere svolto un ruolo la valutazione della reale capacità della cordata CVC-Plaid di sostenere l'impegno finanziario dell'operazione. In effetti, la trattativa con Plaid aveva avuto alcune difficoltà a concretizzarsi al momento dell'effettivo esborso delle somme concordate. La stessa Plaid è incorsa nei mesi successivi alla proposta in serie difficoltà finanziarie, che hanno portato all'applicazione delle procedure straordinarie previste negli Stati Uniti dal Chapter 11. Tuttavia, le medesime considerazioni non possono essere estese a CVC, che appartiene a un gruppo creditizio internazionale di indubbia solidità quale Citicorp. Le banche hanno anche giudicato negativamente la dilazione temporale necessaria per il perfezionamento dell'offerta CVC-Plaid, che richiedeva la verifica della due diligence e l'autorizzazione del Comitato di investimento del fondo; peraltro, la stessa offerta Gemina, come si è visto, ha potuto perfezionarsi solo alla fine del mese di dicembre 1994.</w:t>
      </w:r>
    </w:p>
    <w:p>
      <w:pPr>
        <w:pStyle w:val="Normal"/>
        <w:ind w:left="283" w:hanging="0"/>
        <w:rPr>
          <w:i/>
          <w:i/>
          <w:iCs/>
        </w:rPr>
      </w:pPr>
      <w:r>
        <w:rPr>
          <w:i/>
          <w:iCs/>
        </w:rPr>
      </w:r>
    </w:p>
    <w:p>
      <w:pPr>
        <w:pStyle w:val="Normal"/>
        <w:ind w:left="283" w:hanging="0"/>
        <w:rPr>
          <w:i/>
          <w:i/>
          <w:iCs/>
        </w:rPr>
      </w:pPr>
      <w:r>
        <w:rPr>
          <w:i/>
          <w:iCs/>
        </w:rPr>
      </w:r>
    </w:p>
    <w:p>
      <w:pPr>
        <w:pStyle w:val="Normal"/>
        <w:ind w:left="283" w:hanging="0"/>
        <w:rPr/>
      </w:pPr>
      <w:r>
        <w:rPr>
          <w:i/>
          <w:iCs/>
        </w:rPr>
        <w:tab/>
      </w:r>
      <w:r>
        <w:rPr>
          <w:i/>
          <w:iCs/>
          <w:u w:val="single"/>
        </w:rPr>
        <w:t>Il ruolo degli intermediari finanziari</w:t>
      </w:r>
    </w:p>
    <w:p>
      <w:pPr>
        <w:pStyle w:val="Normal"/>
        <w:ind w:left="283" w:hanging="0"/>
        <w:rPr>
          <w:i/>
          <w:i/>
          <w:iCs/>
          <w:u w:val="single"/>
        </w:rPr>
      </w:pPr>
      <w:r>
        <w:rPr>
          <w:i/>
          <w:iCs/>
          <w:u w:val="single"/>
        </w:rPr>
      </w:r>
    </w:p>
    <w:p>
      <w:pPr>
        <w:pStyle w:val="Normal"/>
        <w:ind w:left="283" w:hanging="0"/>
        <w:rPr/>
      </w:pPr>
      <w:r>
        <w:rPr>
          <w:i/>
          <w:iCs/>
        </w:rPr>
        <w:tab/>
        <w:t>Il caso della ristrutturazione del gruppo GFT evidenzia l’importanza, nella scelta dell’</w:t>
      </w:r>
      <w:r>
        <w:rPr/>
        <w:t>advisor</w:t>
      </w:r>
      <w:r>
        <w:rPr>
          <w:i/>
          <w:iCs/>
        </w:rPr>
        <w:t>, della capacità da parte di quest’ultimo di coinvolgere l’ampia maggioranza delle banche creditrici dell’impresa nell’accettazione del piano. Il ruolo determinante svolto dall'</w:t>
      </w:r>
      <w:r>
        <w:rPr/>
        <w:t>advisor</w:t>
      </w:r>
      <w:r>
        <w:rPr>
          <w:i/>
          <w:iCs/>
        </w:rPr>
        <w:t xml:space="preserve"> nella gestione dell'intera operazione può avere pesato anche nel momento della scelta tra le due proposte di acquisizione del controllo del gruppo effettuate rispettivamente da CVC-Plaid e da Gemina. A questo riguardo, vista la soluzione alla quale si è pervenuti, può sorgere la domanda se gli stretti rapporti che storicamente legano Mediobanca al nuovo socio di controllo di GFT, Gemina, anche attraverso una partecipazione rilevante (12,5% del capitale sociale) detenute dall’istituto milanese nel capitale di quest'ultima, non abbiano influenzato la scelta del pool di creditori. Se fosse effettivamente accertato che le banche creditrici che hanno accettato la proposta di Gemina (il 60% del totale delle banche) hanno basato la propria scelta su criteri differenti rispetto a quello di minimizzazione delle perdite in relazione al caso GFT, ci si troverebbe di fronte ad un evidente caso di soluzione subottimale per i creditori in relazione ad una singola operazione, probabilmente accettata dalla maggioranza di questi ultimi in relazione a previste compensazioni su un orizzonte più ampio.</w:t>
      </w:r>
    </w:p>
    <w:p>
      <w:pPr>
        <w:pStyle w:val="Normal"/>
        <w:ind w:left="283" w:hanging="0"/>
        <w:rPr>
          <w:i/>
          <w:i/>
          <w:iCs/>
        </w:rPr>
      </w:pPr>
      <w:r>
        <w:rPr>
          <w:i/>
          <w:iCs/>
        </w:rPr>
      </w:r>
      <w:r>
        <w:br w:type="page"/>
      </w:r>
    </w:p>
    <w:p>
      <w:pPr>
        <w:pStyle w:val="Normal"/>
        <w:ind w:left="283" w:hanging="0"/>
        <w:rPr/>
      </w:pPr>
      <w:r>
        <w:rPr>
          <w:b/>
          <w:bCs/>
        </w:rPr>
        <w:tab/>
      </w:r>
      <w:r>
        <w:rPr>
          <w:smallCaps/>
        </w:rPr>
        <w:t>il caso ferfin</w:t>
      </w:r>
    </w:p>
    <w:p>
      <w:pPr>
        <w:pStyle w:val="Normal"/>
        <w:ind w:left="283" w:hanging="0"/>
        <w:rPr>
          <w:i/>
          <w:i/>
          <w:iCs/>
        </w:rPr>
      </w:pPr>
      <w:r>
        <w:rPr>
          <w:i/>
          <w:iCs/>
        </w:rPr>
      </w:r>
    </w:p>
    <w:p>
      <w:pPr>
        <w:pStyle w:val="Normal"/>
        <w:ind w:left="283" w:hanging="0"/>
        <w:rPr/>
      </w:pPr>
      <w:r>
        <w:rPr>
          <w:b/>
          <w:bCs/>
          <w:i/>
          <w:iCs/>
        </w:rPr>
        <w:tab/>
      </w:r>
      <w:r>
        <w:rPr/>
        <w:t>Struttura del gruppo</w:t>
      </w:r>
    </w:p>
    <w:p>
      <w:pPr>
        <w:pStyle w:val="Normal"/>
        <w:ind w:left="283" w:hanging="0"/>
        <w:rPr>
          <w:i/>
          <w:i/>
          <w:iCs/>
        </w:rPr>
      </w:pPr>
      <w:r>
        <w:rPr>
          <w:i/>
          <w:iCs/>
        </w:rPr>
      </w:r>
    </w:p>
    <w:p>
      <w:pPr>
        <w:pStyle w:val="Normal"/>
        <w:ind w:left="283" w:hanging="0"/>
        <w:rPr>
          <w:i/>
          <w:i/>
          <w:iCs/>
        </w:rPr>
      </w:pPr>
      <w:r>
        <w:rPr>
          <w:i/>
          <w:iCs/>
        </w:rPr>
        <w:tab/>
        <w:t>Le società facenti capo alla famiglia Ferruzzi rappresentavano, alla fine del 1992, cioè pochi mesi prima che venisse dichiarato lo stato di crisi, il secondo gruppo industriale privato italiano, con un fatturato di circa 21.000 miliardi di lire realizzato principalmente in tre settori: agroalimentare (circa il 50%); chimico-farmaceutico (il 28%) e delle costruzioni, compresa l'attività di ingegneria (l'11%).</w:t>
      </w:r>
    </w:p>
    <w:p>
      <w:pPr>
        <w:pStyle w:val="Normal"/>
        <w:ind w:left="283" w:hanging="0"/>
        <w:rPr>
          <w:i/>
          <w:i/>
          <w:iCs/>
        </w:rPr>
      </w:pPr>
      <w:r>
        <w:rPr>
          <w:i/>
          <w:iCs/>
        </w:rPr>
        <w:tab/>
        <w:t>Il gruppo Ferruzzi poteva essere considerato a tutti gli effetti una multinazionale in quanto aveva oltre 250 stabilimenti dislocati nei diversi paesi: 107 in Italia, 104 negli altri paesi europei, 38 nell’America settentrionale e 5 nell'Estremo Oriente. Il fatturato veniva realizzato in Italia solo per una quota pari al 30%; un altro 14% era realizzato in Francia, il 24% in altri paesi europei e il 18% negli Stati Uniti.</w:t>
      </w:r>
    </w:p>
    <w:p>
      <w:pPr>
        <w:pStyle w:val="Normal"/>
        <w:ind w:left="283" w:hanging="0"/>
        <w:rPr>
          <w:i/>
          <w:i/>
          <w:iCs/>
        </w:rPr>
      </w:pPr>
      <w:r>
        <w:rPr>
          <w:i/>
          <w:iCs/>
        </w:rPr>
        <w:t xml:space="preserve">Gli occupati, complessivamente quasi 52.000 persone, erano anch'essi distribuiti geograficamente nei diversi paesi all'incirca in proporzione con il fatturato. </w:t>
      </w:r>
    </w:p>
    <w:p>
      <w:pPr>
        <w:pStyle w:val="Normal"/>
        <w:ind w:left="283" w:hanging="0"/>
        <w:rPr>
          <w:i/>
          <w:i/>
          <w:iCs/>
        </w:rPr>
      </w:pPr>
      <w:r>
        <w:rPr>
          <w:i/>
          <w:iCs/>
        </w:rPr>
        <w:tab/>
        <w:t xml:space="preserve">Il gruppo Ferruzzi era organizzato secondo una struttura piramidale, molto complessa, ed era composto da quasi 300 società, 100 delle quali di nazionalità italiana. La struttura del gruppo è riportata nelle due figure allegate. </w:t>
      </w:r>
    </w:p>
    <w:p>
      <w:pPr>
        <w:pStyle w:val="Normal"/>
        <w:ind w:left="283" w:hanging="0"/>
        <w:rPr/>
      </w:pPr>
      <w:r>
        <w:rPr>
          <w:i/>
          <w:iCs/>
        </w:rPr>
        <w:tab/>
        <w:t xml:space="preserve">La finanziaria di controllo dell'intero gruppo, denominata Serafino Ferruzzi Srl dal nome dal fondatore del gruppo industriale, era controllata dai membri della famiglia Ferruzzi. La Serafino Ferruzzi controllava a sua volta la Ferruzzi Finanziaria (di seguito FERFIN), società quotata alla Borsa di Milano, che aveva in portafoglio numerosi pacchetti azionari, dei quali la maggior parte di controllo, in società operanti in diversi settori. Tra questi va ricordata in primo luogo la partecipazione nella società Montedison, che controllava le società del gruppo operanti in particolare nei settori energetico (Edison), agroindustriale (Eridania-Beghin Say, di seguito EBS), e chimico-farmaceutico (Himont, Ausimont, Tecnimont e Antibiotics). </w:t>
      </w:r>
    </w:p>
    <w:p>
      <w:pPr>
        <w:pStyle w:val="Normal"/>
        <w:ind w:left="283" w:hanging="0"/>
        <w:rPr>
          <w:i/>
          <w:i/>
          <w:iCs/>
        </w:rPr>
      </w:pPr>
      <w:r>
        <w:rPr>
          <w:i/>
          <w:iCs/>
        </w:rPr>
        <w:tab/>
        <w:t>Oltre alla partecipazione nella Montedison, la FERFIN aveva il controllo di società attive in diversi settori, tra i quali quello assicurativo (Fondiaria), il cemento (Calcestruzzi e Heracles), l'editoria (Messaggero), il settore bancario (Banca Mercantile), la cantieristica navale (Intermarine e IMH), il trasporto marittimo (Fermar), le corse ippiche (Trenno), il settore immobiliare (Isvim) e quello televisivo (TMC).</w:t>
      </w:r>
    </w:p>
    <w:p>
      <w:pPr>
        <w:pStyle w:val="Normal"/>
        <w:ind w:left="283" w:hanging="0"/>
        <w:rPr/>
      </w:pPr>
      <w:r>
        <w:rPr>
          <w:i/>
          <w:iCs/>
        </w:rPr>
        <w:tab/>
        <w:t>Tra le società facenti parte del gruppo Ferruzzi, 15 erano quotate alla Borsa di Milano; tra queste vanno menzionate in particolare la FERFIN stessa, Montedison, Calcestruzzi, Edison, Fondiaria, Trenno. La EBS, principale produttore di zucchero in Europa, e la Heracles erano invece quotate rispettivamente alle Borse di Parigi e di Atene, mentre due delle società del settore chimico, operanti negli Stati Uniti, la Himont e la Ausimont, erano state in precedenza quotate alla Borsa di New York.</w:t>
      </w:r>
    </w:p>
    <w:p>
      <w:pPr>
        <w:pStyle w:val="Normal"/>
        <w:ind w:left="283" w:hanging="0"/>
        <w:rPr>
          <w:i/>
          <w:i/>
          <w:iCs/>
        </w:rPr>
      </w:pPr>
      <w:r>
        <w:rPr>
          <w:i/>
          <w:iCs/>
        </w:rPr>
      </w:r>
    </w:p>
    <w:p>
      <w:pPr>
        <w:pStyle w:val="Normal"/>
        <w:ind w:left="283" w:hanging="0"/>
        <w:rPr>
          <w:i/>
          <w:i/>
          <w:iCs/>
        </w:rPr>
      </w:pPr>
      <w:r>
        <w:rPr>
          <w:i/>
          <w:iCs/>
        </w:rPr>
      </w:r>
    </w:p>
    <w:p>
      <w:pPr>
        <w:pStyle w:val="Normal"/>
        <w:ind w:left="283" w:hanging="0"/>
        <w:rPr/>
      </w:pPr>
      <w:r>
        <w:rPr/>
        <w:tab/>
        <w:t>Le ragioni della crisi</w:t>
      </w:r>
    </w:p>
    <w:p>
      <w:pPr>
        <w:pStyle w:val="Normal"/>
        <w:ind w:left="283" w:hanging="0"/>
        <w:rPr>
          <w:i/>
          <w:i/>
          <w:iCs/>
        </w:rPr>
      </w:pPr>
      <w:r>
        <w:rPr>
          <w:i/>
          <w:iCs/>
        </w:rPr>
      </w:r>
    </w:p>
    <w:p>
      <w:pPr>
        <w:pStyle w:val="Normal"/>
        <w:ind w:left="283" w:hanging="0"/>
        <w:rPr/>
      </w:pPr>
      <w:r>
        <w:rPr>
          <w:i/>
          <w:iCs/>
        </w:rPr>
        <w:tab/>
        <w:t xml:space="preserve">Alla fine del 1992 la maggior parte delle imprese del gruppo FERFIN presentavano margini operativi positivi e in crescita rispetto all'anno precedente malgrado la generale situazione economica recessiva che si stava manifestando non solo in Italia, ma anche nel resto d'Europa. Il fatturato complessivo del gruppo aveva fatto segnare nel corso dell'ultimo anno un aumento dell'11%, mentre il margine operativo aggregato era cresciuto nello stesso periodo del 18%. </w:t>
      </w:r>
    </w:p>
    <w:p>
      <w:pPr>
        <w:pStyle w:val="Normal"/>
        <w:ind w:left="283" w:hanging="0"/>
        <w:rPr>
          <w:i/>
          <w:i/>
          <w:iCs/>
        </w:rPr>
      </w:pPr>
      <w:r>
        <w:rPr>
          <w:i/>
          <w:iCs/>
        </w:rPr>
        <w:tab/>
        <w:t>La causa principale delle difficoltà finanziarie che iniziavano a manifestarsi già a fine 1992 era da addebitarsi soprattutto all'elevato indebitamento, passato dai circa 12.000 miliardi di lire del 1990 agli oltre 23.000 miliardi nel 1992 a seguito della politica di acquisizioni perseguite dal gruppo.</w:t>
      </w:r>
    </w:p>
    <w:p>
      <w:pPr>
        <w:pStyle w:val="Normal"/>
        <w:ind w:left="283" w:hanging="0"/>
        <w:rPr/>
      </w:pPr>
      <w:r>
        <w:rPr>
          <w:i/>
          <w:iCs/>
        </w:rPr>
        <w:tab/>
        <w:t>Quando il 4 giugno 1993 fu annunciato lo stato di crisi della Ferruzzi a seguito del mancato rispetto delle scadenze per il pagamento degli interessi sull'indebitamento, l'esposizione finanziaria complessiva del gruppo aveva raggiunto quasi i 30.000 miliardi di lire. Di questi 800 miliardi facevano capo alla capogruppo Serafino Ferruzzi, 12.000 miliardi di lire alla FERFIN e 17.200 alla Montedison. La maggior parte di tale indebitamento (oltre 25.000 miliardi) interessava il sistema bancario e soprattutto le banche italiane, nei confronti delle quali l'esposizione del gruppo era pari a circa 19.500 miliardi, l’esposizione nei confronti delle banche estere era di circa 5.500 miliardi di lire. La restante parte dell'indebitamento (di poco inferiore ai 5.000 miliardi) era rappresentata da obbligazioni quotate sull'euromercato. Va inoltre osservato che la maggior parte dell'indebitamento bancario non era assistito da garanzie: infatti, solo il 7,5% era garantito.</w:t>
      </w:r>
    </w:p>
    <w:p>
      <w:pPr>
        <w:pStyle w:val="Normal"/>
        <w:ind w:left="283" w:hanging="0"/>
        <w:rPr/>
      </w:pPr>
      <w:r>
        <w:rPr>
          <w:i/>
          <w:iCs/>
        </w:rPr>
        <w:tab/>
        <w:t xml:space="preserve">La ripartizione dell'indebitamento tra banche italiane e banche estere presentava alcune particolarità: le prime erano esposte prevalentemente nei confronti delle società finanziarie al vertice della struttura piramidale del gruppo, mentre le seconde detenevano per la maggior parte crediti verso le imprese industriali alla base della piramide. Perciò, malgrado le banche estere detenessero circa il 26% dell'indebitamento della Montedison, la loro esposizione nei confronti di FERFIN e della Serafino Ferruzzi si limitava rispettivamente al 7,5% e all'8,9% dell'indebitamento delle due finanziarie. </w:t>
      </w:r>
    </w:p>
    <w:p>
      <w:pPr>
        <w:pStyle w:val="Normal"/>
        <w:ind w:left="283" w:hanging="0"/>
        <w:rPr/>
      </w:pPr>
      <w:r>
        <w:rPr>
          <w:i/>
          <w:iCs/>
        </w:rPr>
        <w:tab/>
        <w:t xml:space="preserve">Un altro aspetto da considerare riguarda la rilevanza dell'indebitamento infra-gruppo, e in particolare la ripartizione tra società industriali e finanziarie. La Montedison aveva debiti netti nei confronti delle società del gruppo per un importo complessivo pari 1.200 miliardi di lire, così pure la Serafino Ferruzzi per un importo pari a 150 miliardi di lire circa, mentre la FERFIN era invece creditrice netta nei confronti delle società del gruppo per un importo pari a circa 470 miliardi di lire. Le società operative, quali ad esempio Tecnimont, Edison, Himont e Ausimont, erano creditori netti nei confronti delle finanziarie del gruppo. </w:t>
      </w:r>
    </w:p>
    <w:p>
      <w:pPr>
        <w:pStyle w:val="Normal"/>
        <w:ind w:left="283" w:hanging="0"/>
        <w:rPr>
          <w:i/>
          <w:i/>
          <w:iCs/>
        </w:rPr>
      </w:pPr>
      <w:r>
        <w:rPr>
          <w:i/>
          <w:iCs/>
        </w:rPr>
      </w:r>
    </w:p>
    <w:p>
      <w:pPr>
        <w:pStyle w:val="Normal"/>
        <w:ind w:left="283" w:hanging="0"/>
        <w:rPr>
          <w:i/>
          <w:i/>
          <w:iCs/>
        </w:rPr>
      </w:pPr>
      <w:r>
        <w:rPr>
          <w:i/>
          <w:iCs/>
        </w:rPr>
      </w:r>
    </w:p>
    <w:p>
      <w:pPr>
        <w:pStyle w:val="Normal"/>
        <w:ind w:left="283" w:hanging="0"/>
        <w:rPr/>
      </w:pPr>
      <w:r>
        <w:rPr>
          <w:b/>
          <w:bCs/>
        </w:rPr>
        <w:tab/>
      </w:r>
      <w:r>
        <w:rPr/>
        <w:t>Il risanamento del gruppo</w:t>
      </w:r>
    </w:p>
    <w:p>
      <w:pPr>
        <w:pStyle w:val="Normal"/>
        <w:ind w:left="283" w:hanging="0"/>
        <w:rPr>
          <w:i/>
          <w:i/>
          <w:iCs/>
        </w:rPr>
      </w:pPr>
      <w:r>
        <w:rPr>
          <w:i/>
          <w:iCs/>
        </w:rPr>
      </w:r>
    </w:p>
    <w:p>
      <w:pPr>
        <w:pStyle w:val="Normal"/>
        <w:ind w:left="283" w:hanging="0"/>
        <w:rPr/>
      </w:pPr>
      <w:r>
        <w:rPr>
          <w:i/>
          <w:iCs/>
        </w:rPr>
        <w:tab/>
        <w:t>All'inizio di giugno 1993, le società FERFIN e Serafino Ferruzzi dichiaravano la loro impossibilità a far fronte al pagamento degli interessi. Veniva contemporaneamente inviata alle principali banche creditrici</w:t>
      </w:r>
      <w:r>
        <w:rPr>
          <w:rStyle w:val="FootnoteCharacters"/>
          <w:rStyle w:val="FootnoteAnchor"/>
        </w:rPr>
        <w:footnoteReference w:id="9"/>
      </w:r>
      <w:r>
        <w:rPr>
          <w:i/>
          <w:iCs/>
        </w:rPr>
        <w:t xml:space="preserve"> che detenevano complessivamente il 35% dell’indebitamento del gruppo, nonché a Mediobanca, una lettera con il mandato esclusivo ed irrevocabile per la predisposizione del piano di ristrutturazione. Il mandato attribuiva a Mediobanca il ruolo di coordinatore del comitato, con l’incarico di tenere i rapporti con gli azionisti. Ai soggetti partecipanti al comitato era data la facoltà di coinvolgere altre banche creditrici, in particolare quelle estere; fu a seguito dei contatti presi con queste ultime che la svizzera UBS e la francese Société Générale  entrarono a far parte del comitato. </w:t>
      </w:r>
    </w:p>
    <w:p>
      <w:pPr>
        <w:pStyle w:val="Normal"/>
        <w:ind w:left="283" w:hanging="0"/>
        <w:rPr/>
      </w:pPr>
      <w:r>
        <w:rPr>
          <w:i/>
          <w:iCs/>
        </w:rPr>
        <w:tab/>
        <w:t>A seguito del mandato "esclusivo ed irrevocabile" conferito al comitato delle banche, i creditori diedero immediatamente corso ad una serie di atti finalizzati ad affidare a soggetti di propria fiducia la gestione del gruppo. In particolare furono richiesti: la consegna in garanzia alle banche delle azioni fino allora detenute dalla famiglia Ferruzzi; le dimissioni di tutti i partecipanti ai consigli di amministrazione e dei vertici delle società del gruppo e la loro sostituzione con persone designate dalle stesse banche; il conferimento da parte della famiglia Ferruzzi ad un professionista scelto dal comitato dei creditori della procura a votare in tutti i consigli delle società del gruppo; e infine l'astensione della famiglia Ferruzzi da qualsiasi decisione strategica in merito all'acquisizione o alla vendita di cespiti, alla realizzazione di operazioni anche all'interno del gruppo e da ogni altra iniziativa che avrebbe potuto in qualsiasi modo produrre effetti sull'attività del gruppo o sulla situazione finanziaria, nonché la sospensione delle iniziative intraprese fino a quel momento e non ancora terminate.</w:t>
      </w:r>
    </w:p>
    <w:p>
      <w:pPr>
        <w:pStyle w:val="Normal"/>
        <w:ind w:left="283" w:hanging="0"/>
        <w:rPr/>
      </w:pPr>
      <w:r>
        <w:rPr>
          <w:i/>
          <w:iCs/>
        </w:rPr>
        <w:tab/>
        <w:t>Sulla base del mandato, il controllo e la gestione del gruppo venivano quindi trasferiti ad un ristretto numero di creditori. Sotto questo aspetto il processo di ristrutturazione presenta analogie con la procedura fallimentare seguita nel Regno Unito, con la differenza sostanziale che secondo tale procedura il controllo dell’impresa viene esercitato dai creditori in base alla priorità dei loro crediti, mentre nel caso FERFIN è stata la maggioranza degli azionisti a conferire il controllo del gruppo ad un numero limitato di creditori selezionati. Pertanto, rispetto alla procedura fallimentare vigente nel Regno Unito dove le modalità di selezione dei partecipanti al comitato delle banche creditrici sono oggettive, nel nostro Paese la scelta dei partecipanti appare nei fatti rimessa alla discrezionalità degli azionisti di maggioranza.</w:t>
      </w:r>
    </w:p>
    <w:p>
      <w:pPr>
        <w:pStyle w:val="Normal"/>
        <w:ind w:left="283" w:hanging="0"/>
        <w:rPr>
          <w:i/>
          <w:i/>
          <w:iCs/>
        </w:rPr>
      </w:pPr>
      <w:r>
        <w:rPr>
          <w:i/>
          <w:iCs/>
        </w:rPr>
      </w:r>
    </w:p>
    <w:p>
      <w:pPr>
        <w:pStyle w:val="Normal"/>
        <w:ind w:left="283" w:hanging="0"/>
        <w:rPr/>
      </w:pPr>
      <w:r>
        <w:rPr/>
        <w:tab/>
        <w:t>L’attuazione del piano di risanamento</w:t>
      </w:r>
    </w:p>
    <w:p>
      <w:pPr>
        <w:pStyle w:val="Normal"/>
        <w:ind w:left="283" w:hanging="0"/>
        <w:rPr>
          <w:i/>
          <w:i/>
          <w:iCs/>
        </w:rPr>
      </w:pPr>
      <w:r>
        <w:rPr>
          <w:i/>
          <w:iCs/>
        </w:rPr>
      </w:r>
    </w:p>
    <w:p>
      <w:pPr>
        <w:pStyle w:val="Normal"/>
        <w:ind w:left="283" w:hanging="0"/>
        <w:rPr>
          <w:i/>
          <w:i/>
          <w:iCs/>
        </w:rPr>
      </w:pPr>
      <w:r>
        <w:rPr>
          <w:i/>
          <w:iCs/>
        </w:rPr>
        <w:tab/>
        <w:t xml:space="preserve">La prima operazione finanziaria attuata dal comitato delle banche creditrici (di seguito il Comitato) consisteva nell'aumento di capitale della società Fondiaria a seguito del quale la partecipazione della FERFIN in Fondiaria scendeva dal 50% al 35%. Tale operazione era apparentemente finalizzata a dotare la società di nuove risorse finanziarie sufficienti per non farla rientrare nel piano di ristrutturazione predisposto per il gruppo. </w:t>
      </w:r>
    </w:p>
    <w:p>
      <w:pPr>
        <w:pStyle w:val="Normal"/>
        <w:ind w:left="283" w:hanging="0"/>
        <w:rPr/>
      </w:pPr>
      <w:r>
        <w:rPr>
          <w:i/>
          <w:iCs/>
        </w:rPr>
        <w:tab/>
        <w:t xml:space="preserve">Il nuovo management del gruppo designato dal Comitato procedeva all'azzeramento del capitale ordinario di FERFIN, a seguito delle ingenti perdite. Tale decisione faceva scattare l’obbligo di ricostituzione del capitale sociale entro tre mesi al fine di ristabilire il rapporto richiesto per legge tra azioni ordinarie ed azioni di risparmio; in caso contrario si sarebbe dovuto dichiarare il fallimento del gruppo. L’introduzione di questa scadenza serviva indirettamente ad accelerare i tempi per l'approvazione del piano di risanamento, in mancanza del quale non sarebbe stato possibile effettuare alcun aumento di capitale. </w:t>
      </w:r>
    </w:p>
    <w:p>
      <w:pPr>
        <w:pStyle w:val="Normal"/>
        <w:ind w:left="283" w:hanging="0"/>
        <w:rPr>
          <w:i/>
          <w:i/>
          <w:iCs/>
        </w:rPr>
      </w:pPr>
      <w:r>
        <w:rPr>
          <w:i/>
          <w:iCs/>
        </w:rPr>
        <w:tab/>
      </w:r>
    </w:p>
    <w:p>
      <w:pPr>
        <w:pStyle w:val="Normal"/>
        <w:ind w:left="283" w:hanging="0"/>
        <w:rPr/>
      </w:pPr>
      <w:r>
        <w:rPr/>
        <w:t>Il piano di risanamento</w:t>
      </w:r>
    </w:p>
    <w:p>
      <w:pPr>
        <w:pStyle w:val="Normal"/>
        <w:ind w:left="283" w:hanging="0"/>
        <w:rPr>
          <w:i/>
          <w:i/>
          <w:iCs/>
        </w:rPr>
      </w:pPr>
      <w:r>
        <w:rPr>
          <w:i/>
          <w:iCs/>
        </w:rPr>
      </w:r>
    </w:p>
    <w:p>
      <w:pPr>
        <w:pStyle w:val="Normal"/>
        <w:ind w:left="283" w:hanging="0"/>
        <w:rPr/>
      </w:pPr>
      <w:r>
        <w:rPr>
          <w:i/>
          <w:iCs/>
        </w:rPr>
        <w:tab/>
        <w:t xml:space="preserve">Una prima versione del piano venne sottoposta all’approvazione delle banche creditrici nel mese di settembre, per essere approvata all'inizio di ottobre da parte di 21 banche italiane, le quali complessivamente rappresentavano il 70% dell'indebitamento del gruppo. Diversamente dalle banche italiane, i creditori esteri rifiutarono il piano sostenendo che, in linea generale, esso favoriva gli azionisti a danno dei creditori e proponendo, in alternativa, la cessione di alcune delle attività per far fronte al pagamento dei debiti del gruppo. </w:t>
      </w:r>
    </w:p>
    <w:p>
      <w:pPr>
        <w:pStyle w:val="Normal"/>
        <w:ind w:left="283" w:hanging="0"/>
        <w:rPr>
          <w:i/>
          <w:i/>
          <w:iCs/>
        </w:rPr>
      </w:pPr>
      <w:r>
        <w:rPr>
          <w:i/>
          <w:iCs/>
        </w:rPr>
        <w:tab/>
        <w:t>A metà ottobre le due banche estere, UBS e Société Générale, si dimisero dal Comitato e alla fine del mese tutte le banche estere richiesero l'immediata approvazione di un nuovo piano che tenesse in maggior conto gli interessi dei creditori; se tale proposta non fosse stata accettata avrebbero richiesto il fallimento della FERFIN. Dopo una serie di modifiche il piano veniva approvato dalla maggior parte delle banche estere per essere poi votato nell'assemblea degli azionisti.</w:t>
      </w:r>
    </w:p>
    <w:p>
      <w:pPr>
        <w:pStyle w:val="Normal"/>
        <w:ind w:left="283" w:hanging="0"/>
        <w:rPr>
          <w:i/>
          <w:i/>
          <w:iCs/>
        </w:rPr>
      </w:pPr>
      <w:r>
        <w:rPr>
          <w:i/>
          <w:iCs/>
        </w:rPr>
        <w:tab/>
        <w:t>Il piano di risanamento originario predisposto dal Comitato distingueva le imprese facenti parte del gruppo FERFIN in tre categorie: la prima comprendeva le società che non  sarebbero rientrate nella ristrutturazione, la seconda le società alle quali sarebbe stata concessa una moratoria nel pagamento degli interessi nonché il consolidamento di parte dell'indebitamento, e la terza che avrebbe riguardato le società oggetto di aumento di capitale o di conversione del debito in capitale. A seguito delle modifiche apportate su richiesta delle banche estere, il piano veniva definitivamente approvato alla fine di novembre 1993. Il nuovo piano prevedeva minori concessioni finanziarie, soprattutto per quanto concerne la Montedison e le sue controllate che erano particolarmente esposte nei confronti delle banche.</w:t>
      </w:r>
    </w:p>
    <w:p>
      <w:pPr>
        <w:pStyle w:val="Normal"/>
        <w:ind w:left="283" w:hanging="0"/>
        <w:rPr/>
      </w:pPr>
      <w:r>
        <w:rPr>
          <w:i/>
          <w:iCs/>
        </w:rPr>
        <w:tab/>
        <w:t>Le proposte contenute nel piano originario e in quello modificato sono riassunte di seguito, cercando di comparare gli effetti dei due piani in termini di costi per i creditori.</w:t>
      </w:r>
    </w:p>
    <w:p>
      <w:pPr>
        <w:pStyle w:val="Normal"/>
        <w:ind w:left="283" w:hanging="0"/>
        <w:rPr>
          <w:i/>
          <w:i/>
          <w:iCs/>
        </w:rPr>
      </w:pPr>
      <w:r>
        <w:rPr>
          <w:i/>
          <w:iCs/>
        </w:rPr>
      </w:r>
    </w:p>
    <w:p>
      <w:pPr>
        <w:pStyle w:val="Normal"/>
        <w:ind w:left="283" w:hanging="0"/>
        <w:rPr>
          <w:i/>
          <w:i/>
          <w:iCs/>
        </w:rPr>
      </w:pPr>
      <w:r>
        <w:rPr>
          <w:i/>
          <w:iCs/>
        </w:rPr>
      </w:r>
    </w:p>
    <w:p>
      <w:pPr>
        <w:pStyle w:val="Normal"/>
        <w:ind w:left="283" w:hanging="0"/>
        <w:rPr/>
      </w:pPr>
      <w:r>
        <w:rPr/>
        <w:t>Montedison</w:t>
      </w:r>
    </w:p>
    <w:p>
      <w:pPr>
        <w:pStyle w:val="Normal"/>
        <w:ind w:left="283" w:hanging="0"/>
        <w:rPr/>
      </w:pPr>
      <w:r>
        <w:rPr>
          <w:i/>
          <w:iCs/>
        </w:rPr>
        <w:tab/>
        <w:t xml:space="preserve">Nel piano originario, la prima opzione consisteva nel consolidamento di una parte dell'indebitamento e nella sottoscrizione di un aumento di capitale. In particolare, veniva richiesta alla banche la rinuncia agli interessi per l'intero 1993 e la riduzione al 50% del prime rate del tasso di interesse pagato sull'indebitamento bancario (pari a complessivi 4.000 miliardi) per una durata media pari a 7 anni e mezzo. Inoltre le banche dovevano garantire, in proporzione alla propria esposizione, un aumento di capitale di circa 2.900 miliardi di lire destinato a rimborsare una parte dell'indebitamento bancario. Le banche avrebbero dovuto intervenire nel caso in cui l'aumento di capitale riservato ai detentori dei diritti non fosse stato interamente sottoscritto dagli azionisti. </w:t>
      </w:r>
    </w:p>
    <w:p>
      <w:pPr>
        <w:pStyle w:val="Normal"/>
        <w:ind w:left="283" w:hanging="0"/>
        <w:rPr>
          <w:i/>
          <w:i/>
          <w:iCs/>
        </w:rPr>
      </w:pPr>
      <w:r>
        <w:rPr>
          <w:i/>
          <w:iCs/>
        </w:rPr>
        <w:tab/>
        <w:t>Il nuovo piano non prevedeva la rinuncia agli interessi per il 1993 da parte delle banche creditrici né il consolidamento del debito per quanto riguarda le società controllate da Montedison: Himont, Moplefan, Finagro e European Sugar Franche. Lo stesso dicasi per quanto concerne l'indebitamento della Montedison USA, pari a circa 1.800 miliardi di lire, che in base al nuovo piano non veniva considerato nel consolidamento dell'indebitamento della capogruppo. Per quanto riguarda poi il tasso di interesse applicato, il nuovo piano prevedeva per l’indebitamento delle società controllate da Montedison una riduzione all’80% anziché al 50% del prime rate, come nel piano originario, e solo per un periodo fino alla fine del 1995, mentre per quanto riguarda l’indebitamento della Montedison USA era prevista una riduzione del tasso al 75% anziché al 50% del prime rate e solo per un periodo medio di 4 anni e mezzo. Per quanto riguarda la restante parte dell'indebitamento di Montedison il nuovo piano prevedeva il consolidamento in due parti: sulla prima, pari a 700 miliardi di lire, sarebbe stata applicata una riduzione del tasso d'interesse al 75% del prime rate  per un periodo medio di 4 anni e mezzo, mentre sulla seconda, di pari ammontare, sarebbe stata applicata una riduzione del tasso al 50% per un periodo medio di 7 anni.</w:t>
      </w:r>
    </w:p>
    <w:p>
      <w:pPr>
        <w:pStyle w:val="Normal"/>
        <w:ind w:left="283" w:hanging="0"/>
        <w:rPr>
          <w:i/>
          <w:i/>
          <w:iCs/>
          <w:u w:val="single"/>
        </w:rPr>
      </w:pPr>
      <w:r>
        <w:rPr>
          <w:i/>
          <w:iCs/>
          <w:u w:val="single"/>
        </w:rPr>
      </w:r>
    </w:p>
    <w:p>
      <w:pPr>
        <w:pStyle w:val="Normal"/>
        <w:ind w:left="283" w:hanging="0"/>
        <w:rPr/>
      </w:pPr>
      <w:r>
        <w:rPr>
          <w:i/>
          <w:iCs/>
        </w:rPr>
        <w:tab/>
        <w:t xml:space="preserve">La seconda opzione, prevista sia nel piano originario che nel nuovo piano, consisteva in un </w:t>
      </w:r>
      <w:r>
        <w:rPr/>
        <w:t>write-off</w:t>
      </w:r>
      <w:r>
        <w:rPr>
          <w:i/>
          <w:iCs/>
        </w:rPr>
        <w:t xml:space="preserve"> rispettivamente del 20% e del 15% dell’indebitamento bancario entro il 30 settembre 1994.</w:t>
      </w:r>
    </w:p>
    <w:p>
      <w:pPr>
        <w:pStyle w:val="Normal"/>
        <w:ind w:left="283" w:hanging="0"/>
        <w:rPr>
          <w:i/>
          <w:i/>
          <w:iCs/>
          <w:u w:val="single"/>
        </w:rPr>
      </w:pPr>
      <w:r>
        <w:rPr>
          <w:i/>
          <w:iCs/>
          <w:u w:val="single"/>
        </w:rPr>
      </w:r>
    </w:p>
    <w:p>
      <w:pPr>
        <w:pStyle w:val="Normal"/>
        <w:ind w:left="283" w:hanging="0"/>
        <w:rPr/>
      </w:pPr>
      <w:r>
        <w:rPr/>
        <w:t>Costo per le banche creditrici</w:t>
      </w:r>
    </w:p>
    <w:p>
      <w:pPr>
        <w:pStyle w:val="Normal"/>
        <w:ind w:left="283" w:hanging="0"/>
        <w:rPr/>
      </w:pPr>
      <w:r>
        <w:rPr>
          <w:i/>
          <w:iCs/>
        </w:rPr>
        <w:tab/>
        <w:t>Il costo complessivo sostenuto dalle banche creditrici, stimato sulla base del piano originario, era pari al 20% della loro esposizione nei confronti della Montedison, ovvero al 35% a seconda che si fosse seguita la prima o la seconda opzione prevista nel piano originario. Il contenimento delle concessioni, previsto nel nuovo piano, portava a ridurre considerevolmente il costo finanziario per le banche e soprattutto per quelle estere, esposte soltanto nei confronti della Montedison USA e della Finagro.</w:t>
      </w:r>
    </w:p>
    <w:p>
      <w:pPr>
        <w:pStyle w:val="Normal"/>
        <w:ind w:left="283" w:hanging="0"/>
        <w:rPr>
          <w:i/>
          <w:i/>
          <w:iCs/>
        </w:rPr>
      </w:pPr>
      <w:r>
        <w:rPr>
          <w:i/>
          <w:iCs/>
        </w:rPr>
      </w:r>
    </w:p>
    <w:p>
      <w:pPr>
        <w:pStyle w:val="Normal"/>
        <w:ind w:left="283" w:hanging="0"/>
        <w:rPr>
          <w:i/>
          <w:i/>
          <w:iCs/>
        </w:rPr>
      </w:pPr>
      <w:r>
        <w:rPr>
          <w:i/>
          <w:iCs/>
        </w:rPr>
      </w:r>
    </w:p>
    <w:p>
      <w:pPr>
        <w:pStyle w:val="Normal"/>
        <w:ind w:left="283" w:hanging="0"/>
        <w:rPr/>
      </w:pPr>
      <w:r>
        <w:rPr/>
        <w:t>Ferfin</w:t>
      </w:r>
    </w:p>
    <w:p>
      <w:pPr>
        <w:pStyle w:val="Normal"/>
        <w:ind w:left="283" w:hanging="0"/>
        <w:rPr>
          <w:i/>
          <w:i/>
          <w:iCs/>
        </w:rPr>
      </w:pPr>
      <w:r>
        <w:rPr>
          <w:i/>
          <w:iCs/>
        </w:rPr>
        <w:tab/>
        <w:t>Il piano di risanamento previsto per la FERFIN era strutturato in modo analogo a quello di Montedison. Rispetto al piano originario, il nuovo piano riduceva in generale le concessioni finanziarie da parte delle banche mentre non prevedeva alcuna modifica relativamente all'emissione dei diritti alla sottoscrizione degli aumenti di capitale. Anche in questo caso le banche creditrici avevano due opzioni tra le quali scegliere.</w:t>
      </w:r>
    </w:p>
    <w:p>
      <w:pPr>
        <w:pStyle w:val="Normal"/>
        <w:ind w:left="283" w:hanging="0"/>
        <w:rPr/>
      </w:pPr>
      <w:r>
        <w:rPr>
          <w:i/>
          <w:iCs/>
        </w:rPr>
        <w:tab/>
        <w:t xml:space="preserve">Come per la Montedison, nel </w:t>
      </w:r>
      <w:r>
        <w:rPr>
          <w:i/>
          <w:iCs/>
          <w:u w:val="single"/>
        </w:rPr>
        <w:t>piano originario</w:t>
      </w:r>
      <w:r>
        <w:rPr>
          <w:i/>
          <w:iCs/>
        </w:rPr>
        <w:t xml:space="preserve"> la prima opzione prevedeva la rinuncia agli interessi per l'intero 1993 e il consolidamento del debito bancario di 3.000 miliardi di lire, per una durata media di 10 anni, al tasso d'interesse fissato al 45% del prime rate. Nel</w:t>
      </w:r>
      <w:r>
        <w:rPr>
          <w:i/>
          <w:iCs/>
          <w:u w:val="none"/>
        </w:rPr>
        <w:t xml:space="preserve"> </w:t>
      </w:r>
      <w:r>
        <w:rPr>
          <w:i/>
          <w:iCs/>
          <w:u w:val="single"/>
        </w:rPr>
        <w:t>piano modificato</w:t>
      </w:r>
      <w:r>
        <w:rPr>
          <w:i/>
          <w:iCs/>
        </w:rPr>
        <w:t xml:space="preserve"> invece il consolidamento dell'indebitamento avveniva in due parti: sulla prima tranche, pari a 800 miliardi di lire, sarebbe stata applicata una riduzione del tasso d'interesse al 75% del prime rate  per un periodo medio di 4 anni e mezzo mentre sulla rimante parte dell'indebitamento, pari a 2.200 miliardi di lire, sarebbe stata applicata una riduzione del tasso al 45% del prime rate per un periodo medio di 7 anni e mezzo. </w:t>
      </w:r>
    </w:p>
    <w:p>
      <w:pPr>
        <w:pStyle w:val="Normal"/>
        <w:ind w:left="283" w:hanging="0"/>
        <w:rPr>
          <w:i/>
          <w:i/>
          <w:iCs/>
        </w:rPr>
      </w:pPr>
      <w:r>
        <w:rPr>
          <w:i/>
          <w:iCs/>
        </w:rPr>
        <w:tab/>
        <w:t>Inoltre alle banche era chiesto di garantire, in proporzione alla propria esposizione, tre aumenti di capitale:</w:t>
      </w:r>
    </w:p>
    <w:p>
      <w:pPr>
        <w:pStyle w:val="Normal"/>
        <w:ind w:left="283" w:hanging="0"/>
        <w:rPr/>
      </w:pPr>
      <w:r>
        <w:rPr>
          <w:i/>
          <w:iCs/>
        </w:rPr>
        <w:t>- il primo, riguardante un'offerta di 193 milioni di azioni ordinarie, al prezzo nominale di lire 1.000, era destinato a ripristinare la proporzione richiesta per legge tra azioni ordinarie e azioni di risparmio. Gli incassi derivanti dall'aumento di capitale sarebbero stati destinati al rimborso di parte dell'indebitamento bancario;</w:t>
      </w:r>
    </w:p>
    <w:p>
      <w:pPr>
        <w:pStyle w:val="Normal"/>
        <w:ind w:left="283" w:hanging="0"/>
        <w:rPr/>
      </w:pPr>
      <w:r>
        <w:rPr>
          <w:i/>
          <w:iCs/>
        </w:rPr>
        <w:t>- il secondo, riguardante un'offerta di 1.493 milioni di azioni ordinarie  al prezzo di lire 5.000 ad azione, realizzato attraverso l'emissione di diritti riservati agli azionisti, era destinato al rimborso di parte dell'indebitamento bancario;</w:t>
      </w:r>
    </w:p>
    <w:p>
      <w:pPr>
        <w:pStyle w:val="Normal"/>
        <w:ind w:left="283" w:hanging="0"/>
        <w:rPr/>
      </w:pPr>
      <w:r>
        <w:rPr>
          <w:i/>
          <w:iCs/>
        </w:rPr>
        <w:t>- il terzo, riguardante un'offerta di 796 milioni di azioni ordinarie al prezzo di lire 2.000 ad azione era destinato, per una parte pari a circa 400 miliardi di lire, alla sottoscrizione dell'aumento di capitale Montedison al fine di mantenerne il controllo, mentre per la restante parte sarebbe stata destinata al rimborso dell'indebitamento bancario.</w:t>
      </w:r>
    </w:p>
    <w:p>
      <w:pPr>
        <w:pStyle w:val="Normal"/>
        <w:ind w:left="283" w:hanging="0"/>
        <w:rPr>
          <w:i/>
          <w:i/>
          <w:iCs/>
        </w:rPr>
      </w:pPr>
      <w:r>
        <w:rPr>
          <w:i/>
          <w:iCs/>
        </w:rPr>
      </w:r>
    </w:p>
    <w:p>
      <w:pPr>
        <w:pStyle w:val="Normal"/>
        <w:ind w:left="283" w:hanging="0"/>
        <w:rPr/>
      </w:pPr>
      <w:r>
        <w:rPr>
          <w:i/>
          <w:iCs/>
        </w:rPr>
        <w:tab/>
        <w:t>La seconda opzione, prevista sia nel piano originario che nel nuovo piano, consisteva in un write-off rispettivamente del 30% e del 35% su una parte dell'indebitamento bancario, pari a 800 miliardi di lire, da rimborsare entro il 30 settembre 1994.</w:t>
      </w:r>
    </w:p>
    <w:p>
      <w:pPr>
        <w:pStyle w:val="Normal"/>
        <w:ind w:left="283" w:hanging="0"/>
        <w:rPr/>
      </w:pPr>
      <w:r>
        <w:rPr>
          <w:i/>
          <w:iCs/>
        </w:rPr>
        <w:tab/>
        <w:t xml:space="preserve">Il piano prevedeva inoltre per la società controllata Alca, il consolidamento di una parte (65%) dell'indebitamento bancario di 1.150 miliardi di lire alle stesse condizioni previste per il consolidamento della prima tranche del debito di FERFIN, mentre per la restante parte del debito sarebbero state date in cambio azioni della FERFIN alle stesse condizioni previste per il secondo e terzo aumento di capitale della finanziaria. </w:t>
      </w:r>
    </w:p>
    <w:p>
      <w:pPr>
        <w:pStyle w:val="Normal"/>
        <w:ind w:left="283" w:hanging="0"/>
        <w:rPr>
          <w:i/>
          <w:i/>
          <w:iCs/>
          <w:u w:val="single"/>
        </w:rPr>
      </w:pPr>
      <w:r>
        <w:rPr>
          <w:i/>
          <w:iCs/>
          <w:u w:val="single"/>
        </w:rPr>
      </w:r>
    </w:p>
    <w:p>
      <w:pPr>
        <w:pStyle w:val="Normal"/>
        <w:ind w:left="283" w:hanging="0"/>
        <w:rPr/>
      </w:pPr>
      <w:r>
        <w:rPr/>
        <w:t>Costo per le banche creditrici</w:t>
      </w:r>
    </w:p>
    <w:p>
      <w:pPr>
        <w:pStyle w:val="Normal"/>
        <w:ind w:left="283" w:hanging="0"/>
        <w:rPr>
          <w:i/>
          <w:i/>
          <w:iCs/>
        </w:rPr>
      </w:pPr>
      <w:r>
        <w:rPr>
          <w:i/>
          <w:iCs/>
        </w:rPr>
        <w:tab/>
        <w:t xml:space="preserve">La stima del costo complessivo sostenuto dalle banche creditrici sulla base del piano modificato era superiore rispetto a quella del costo del piano originario nel caso della prima opzione, passando dal 44% al 45% dell'indebitamento bancario, mentre si riduceva dal 55% al 50% con la seconda opzione. </w:t>
      </w:r>
    </w:p>
    <w:p>
      <w:pPr>
        <w:pStyle w:val="Normal"/>
        <w:ind w:left="283" w:hanging="0"/>
        <w:rPr>
          <w:i/>
          <w:i/>
          <w:iCs/>
        </w:rPr>
      </w:pPr>
      <w:r>
        <w:rPr>
          <w:i/>
          <w:iCs/>
        </w:rPr>
      </w:r>
    </w:p>
    <w:p>
      <w:pPr>
        <w:pStyle w:val="Normal"/>
        <w:ind w:left="283" w:hanging="0"/>
        <w:rPr/>
      </w:pPr>
      <w:r>
        <w:rPr/>
        <w:t>Serafino Ferruzzi</w:t>
      </w:r>
    </w:p>
    <w:p>
      <w:pPr>
        <w:pStyle w:val="Normal"/>
        <w:ind w:left="283" w:hanging="0"/>
        <w:rPr>
          <w:i/>
          <w:i/>
          <w:iCs/>
        </w:rPr>
      </w:pPr>
      <w:r>
        <w:rPr>
          <w:i/>
          <w:iCs/>
        </w:rPr>
        <w:tab/>
        <w:t xml:space="preserve">La Serafino Ferruzzi, finanziaria di controllo del gruppo Ferruzzi, non era formalmente inclusa nel piano di ristrutturazione riguardante la FERFIN. </w:t>
      </w:r>
    </w:p>
    <w:p>
      <w:pPr>
        <w:pStyle w:val="Normal"/>
        <w:ind w:left="283" w:hanging="0"/>
        <w:rPr/>
      </w:pPr>
      <w:r>
        <w:rPr>
          <w:i/>
          <w:iCs/>
        </w:rPr>
        <w:tab/>
        <w:t>A metà gennaio 1994, quando venne varato l'aumento di capitale della FERFIN previsto dal piano di risanamento, la Serafino Ferruzzi decise di sottoscrivere la propria quota, mantenendo in tal modo una rilevante partecipazione nel capitale della società. L’operazione venne finanziata dalle stesse banche creditrici, alle quali furono in seguito girate le azioni FERFIN sottoscritte dalla Serafino Ferruzzi.</w:t>
      </w:r>
    </w:p>
    <w:p>
      <w:pPr>
        <w:pStyle w:val="Normal"/>
        <w:ind w:left="283" w:hanging="0"/>
        <w:rPr>
          <w:i/>
          <w:i/>
          <w:iCs/>
        </w:rPr>
      </w:pPr>
      <w:r>
        <w:rPr>
          <w:i/>
          <w:iCs/>
        </w:rPr>
        <w:tab/>
        <w:t>Nel giugno del 1994 la Serafino Ferruzzi risultava ancora insolvente; le banche creditrici procedevano quindi all’azzeramento del capitale della società e alla sua ricapitalizzazione, dopo aver cancellato parte del debito e aver convertito il debito residuo in capitale. Nonostante la ristrutturazione operata sul capitale, nel dicembre 1994 la società Serafino Ferruzzi veniva messa in liquidazione.</w:t>
      </w:r>
    </w:p>
    <w:p>
      <w:pPr>
        <w:pStyle w:val="Normal"/>
        <w:ind w:left="283" w:hanging="0"/>
        <w:rPr>
          <w:i/>
          <w:i/>
          <w:iCs/>
        </w:rPr>
      </w:pPr>
      <w:r>
        <w:rPr>
          <w:i/>
          <w:iCs/>
        </w:rPr>
      </w:r>
    </w:p>
    <w:p>
      <w:pPr>
        <w:pStyle w:val="Normal"/>
        <w:ind w:left="283" w:hanging="0"/>
        <w:rPr/>
      </w:pPr>
      <w:r>
        <w:rPr/>
        <w:t>Considerazioni sulla soluzione prescelta</w:t>
      </w:r>
    </w:p>
    <w:p>
      <w:pPr>
        <w:pStyle w:val="Normal"/>
        <w:ind w:left="283" w:hanging="0"/>
        <w:rPr/>
      </w:pPr>
      <w:r>
        <w:rPr>
          <w:i/>
          <w:iCs/>
        </w:rPr>
        <w:tab/>
        <w:t>Nello studio sul caso FERFIN commissionato dall'Autorità a consulenti esterni è stata svolta una valutazione dei costi sostenuti dalle banche creditrici in attuazione del piano di risanamento del gruppo Ferruzzi, rispetto all’ipotesi alternativa consistente nello smembramento del gruppo, con cessione delle singole società operative (di seguito definita ipotesi del break-up). Al fine di comparare i costi nelle due ipotesi, è stato calcolato il valore delle tre finanziarie interessate dal piano di ristrutturazione al momento della sua attuazione.</w:t>
      </w:r>
    </w:p>
    <w:p>
      <w:pPr>
        <w:pStyle w:val="Normal"/>
        <w:ind w:left="283" w:hanging="0"/>
        <w:rPr>
          <w:i/>
          <w:i/>
          <w:iCs/>
        </w:rPr>
      </w:pPr>
      <w:r>
        <w:rPr>
          <w:i/>
          <w:iCs/>
        </w:rPr>
      </w:r>
    </w:p>
    <w:p>
      <w:pPr>
        <w:pStyle w:val="Normal"/>
        <w:ind w:left="283" w:hanging="0"/>
        <w:rPr/>
      </w:pPr>
      <w:r>
        <w:rPr/>
        <w:t>Montedison</w:t>
      </w:r>
    </w:p>
    <w:p>
      <w:pPr>
        <w:pStyle w:val="Normal"/>
        <w:ind w:left="283" w:hanging="0"/>
        <w:rPr/>
      </w:pPr>
      <w:r>
        <w:rPr>
          <w:i/>
          <w:iCs/>
        </w:rPr>
        <w:tab/>
        <w:t xml:space="preserve">Dall'analisi dei dati di bilancio risulta che, nell'ipotesi di </w:t>
      </w:r>
      <w:r>
        <w:rPr/>
        <w:t>break-up</w:t>
      </w:r>
      <w:r>
        <w:rPr>
          <w:i/>
          <w:iCs/>
        </w:rPr>
        <w:t>, il valore netto delle attività della Montedison ammontava ad almeno 1.200 miliardi di lire e che pertanto la finanziaria era solvente. Se si fosse proceduto alla cessione delle singole imprese controllate da Montedison, le banche sarebbero state in grado di recuperare interamente i loro crediti al valore nominale.  L'adozione del piano ha invece comportato per le banche creditrici costi derivanti dalle concessioni finanziarie previste per la ristrutturazione del gruppo. Sulla base delle analisi svolte, complessivamente tale costo era nell’ipotesi originaria del piano pari a circa 1.340 miliardi, mentre è risultato di poco inferiore ai 700 miliardi di lire ovvero pari al 10% circa dell'indebitamento bancario, a seguito delle modifiche apportate al piano su richiesta delle banche estere.</w:t>
      </w:r>
    </w:p>
    <w:p>
      <w:pPr>
        <w:pStyle w:val="Normal"/>
        <w:ind w:left="283" w:hanging="0"/>
        <w:rPr>
          <w:i/>
          <w:i/>
          <w:iCs/>
        </w:rPr>
      </w:pPr>
      <w:r>
        <w:rPr>
          <w:i/>
          <w:iCs/>
        </w:rPr>
      </w:r>
    </w:p>
    <w:p>
      <w:pPr>
        <w:pStyle w:val="Normal"/>
        <w:ind w:left="283" w:hanging="0"/>
        <w:rPr/>
      </w:pPr>
      <w:r>
        <w:rPr/>
        <w:t>Ferfin e Serafino Ferruzzi</w:t>
      </w:r>
    </w:p>
    <w:p>
      <w:pPr>
        <w:pStyle w:val="Normal"/>
        <w:ind w:left="283" w:hanging="0"/>
        <w:rPr/>
      </w:pPr>
      <w:r>
        <w:rPr>
          <w:i/>
          <w:iCs/>
        </w:rPr>
        <w:tab/>
        <w:t xml:space="preserve">Per quanto riguarda invece la FERFIN e la Serafino Ferruzzi, sempre senza calcolare il valore del controllo, nell'ipotesi di </w:t>
      </w:r>
      <w:r>
        <w:rPr/>
        <w:t>break-up</w:t>
      </w:r>
      <w:r>
        <w:rPr>
          <w:i/>
          <w:iCs/>
        </w:rPr>
        <w:t xml:space="preserve"> il valore netto delle due finanziarie risultava negativo. </w:t>
      </w:r>
    </w:p>
    <w:p>
      <w:pPr>
        <w:pStyle w:val="Normal"/>
        <w:ind w:left="283" w:hanging="0"/>
        <w:rPr/>
      </w:pPr>
      <w:r>
        <w:rPr>
          <w:i/>
          <w:iCs/>
        </w:rPr>
        <w:tab/>
        <w:t xml:space="preserve">In particolare per quanto concerne la FERFIN, ancorché le società controllate fossero per la maggior parte solventi, il considerevole livello di indebitamento accumulato dalla finanziaria, soprattutto negli ultimi anni, incideva negativamente sul valore netto complessivo della stessa che risultava negativo per circa 3.000 miliardi. Sulla base delle stime dei costi nelle ipotesi alternative di attuazione del piano e del </w:t>
      </w:r>
      <w:r>
        <w:rPr/>
        <w:t>break-up</w:t>
      </w:r>
      <w:r>
        <w:rPr>
          <w:i/>
          <w:iCs/>
        </w:rPr>
        <w:t>, le due soluzioni risultavano sostanzialmente equivalenti: in entrambi i casi il costo si aggirava intorno al 45% del valore nominale dell'indebitamento bancario. Peraltro va sottolineato che, nella valutazione, non si è tenuto conto del valore intrinseco del controllo del gruppo.</w:t>
      </w:r>
    </w:p>
    <w:p>
      <w:pPr>
        <w:pStyle w:val="Normal"/>
        <w:ind w:left="283" w:hanging="0"/>
        <w:rPr/>
      </w:pPr>
      <w:r>
        <w:rPr>
          <w:i/>
          <w:iCs/>
        </w:rPr>
        <w:tab/>
        <w:t xml:space="preserve">Anche per quanto concerne la Serafino Ferruzzi, il valore netto degli </w:t>
      </w:r>
      <w:r>
        <w:rPr/>
        <w:t>assets</w:t>
      </w:r>
      <w:r>
        <w:rPr>
          <w:i/>
          <w:iCs/>
        </w:rPr>
        <w:t xml:space="preserve"> nell'ipotesi del break-up risultava negativo, per circa 900 miliardi di lire. Pertanto, se fosse stata adottata tale soluzione, le banche creditrici avrebbero dovuto sostenere un costo pari all'85% del valore nominale dell'indebitamento. </w:t>
      </w:r>
    </w:p>
    <w:p>
      <w:pPr>
        <w:pStyle w:val="Normal"/>
        <w:ind w:left="283" w:hanging="0"/>
        <w:rPr/>
      </w:pPr>
      <w:r>
        <w:rPr>
          <w:i/>
          <w:iCs/>
        </w:rPr>
        <w:tab/>
        <w:t>Va peraltro considerato che, malgrado la finanziaria non fosse direttamente interessata dalla ristrutturazione, il finanziamento concesso dalle banche nell'ambito del piano di risanamento, che aveva permesso alla famiglia Ferruzzi di esercitare il diritto a sottoscrivere l'aumento di capitale della FERFIN, aveva contribuito, anche se in misura limitata, ad incrementare il valore della stessa finanziaria capogruppo. Tale operazione aveva quindi avuto l’effetto di ridurre di 2 punti percentuali il costo che le banche creditrici avrebbero dovuto sostenere nell'ipotesi del break-up.</w:t>
      </w:r>
    </w:p>
    <w:p>
      <w:pPr>
        <w:pStyle w:val="Normal"/>
        <w:ind w:left="283" w:hanging="0"/>
        <w:rPr>
          <w:i/>
          <w:i/>
          <w:iCs/>
          <w:u w:val="single"/>
        </w:rPr>
      </w:pPr>
      <w:r>
        <w:rPr>
          <w:i/>
          <w:iCs/>
          <w:u w:val="single"/>
        </w:rPr>
      </w:r>
    </w:p>
    <w:p>
      <w:pPr>
        <w:pStyle w:val="Normal"/>
        <w:ind w:left="283" w:hanging="0"/>
        <w:rPr>
          <w:i/>
          <w:i/>
          <w:iCs/>
          <w:u w:val="single"/>
        </w:rPr>
      </w:pPr>
      <w:r>
        <w:rPr>
          <w:i/>
          <w:iCs/>
          <w:u w:val="single"/>
        </w:rPr>
      </w:r>
    </w:p>
    <w:p>
      <w:pPr>
        <w:pStyle w:val="Normal"/>
        <w:ind w:left="283" w:hanging="0"/>
        <w:rPr/>
      </w:pPr>
      <w:r>
        <w:rPr/>
        <w:t xml:space="preserve">Effetti del piano di risanamento </w:t>
      </w:r>
    </w:p>
    <w:p>
      <w:pPr>
        <w:pStyle w:val="Normal"/>
        <w:ind w:left="283" w:hanging="0"/>
        <w:rPr>
          <w:i/>
          <w:i/>
          <w:iCs/>
        </w:rPr>
      </w:pPr>
      <w:r>
        <w:rPr>
          <w:i/>
          <w:iCs/>
        </w:rPr>
      </w:r>
    </w:p>
    <w:p>
      <w:pPr>
        <w:pStyle w:val="Normal"/>
        <w:ind w:left="283" w:hanging="0"/>
        <w:rPr>
          <w:i/>
          <w:i/>
          <w:iCs/>
        </w:rPr>
      </w:pPr>
      <w:r>
        <w:rPr>
          <w:i/>
          <w:iCs/>
        </w:rPr>
        <w:tab/>
        <w:t xml:space="preserve">Il principale obiettivo conseguito attraverso il piano di risanamento è stato quello di preservare l'integrità del gruppo Ferruzzi in modo tale da mantenere il valore del controllo sull'intero gruppo all'interno della finanziaria FERFIN. Il perseguimento di tale obiettivo ha comportato dei costi in termini di penalizzazione delle banche creditrici della Montedison le quali, sebbene la società fosse solvente, si sono trovate nella condizione di dover rinunciare a una parte dei propri crediti, per un valore attuale complessivo pari a circa 800 miliardi di lire. </w:t>
      </w:r>
    </w:p>
    <w:p>
      <w:pPr>
        <w:pStyle w:val="Normal"/>
        <w:ind w:left="283" w:hanging="0"/>
        <w:rPr/>
      </w:pPr>
      <w:r>
        <w:rPr>
          <w:i/>
          <w:iCs/>
        </w:rPr>
        <w:tab/>
        <w:t xml:space="preserve">Per contrasto il piano ha invece favorito l'azionista di controllo FERFIN che, attraverso la ristrutturazione del gruppo, ha potuto mantenere inalterato il valore della propria partecipazione in Montedison. Questa valutazione non appare applicabile, almeno nella stessa misura, agli azionisti di minoranza di Montedison, i quali se da una parte sono stati beneficiati dal piano in termini di concessioni finanziarie, dall'altra non hanno potuto ottenere parte del valore derivante dalla cessione del controllo delle imprese del gruppo che si sarebbe realizzato nell'ipotesi del </w:t>
      </w:r>
      <w:r>
        <w:rPr/>
        <w:t>break-up</w:t>
      </w:r>
      <w:r>
        <w:rPr>
          <w:i/>
          <w:iCs/>
        </w:rPr>
        <w:t>.</w:t>
      </w:r>
    </w:p>
    <w:p>
      <w:pPr>
        <w:pStyle w:val="Normal"/>
        <w:ind w:left="283" w:hanging="0"/>
        <w:rPr/>
      </w:pPr>
      <w:r>
        <w:rPr>
          <w:i/>
          <w:iCs/>
        </w:rPr>
        <w:tab/>
        <w:t xml:space="preserve">Preservando la struttura piramidale del gruppo Ferruzzi, il piano ha avuto pertanto come effetto quello di mantenere il valore connesso al controllo sull'intero gruppo all'interno della partecipazione di maggioranza di FERFIN. Al riguardo, risulta tuttavia difficile valutare come sia avvenuta la distribuzione del controllo, e quindi determinare in quale misura siano stati beneficiati i diversi creditori in quanto, per effetto della trasformazione di parte del debito in capitale, tutti i creditori della FERFIN hanno ottenuto un certo numero di voti. Peraltro si può ragionevolmente sostenere che la distribuzione del valore del controllo non sia proporzionale alla quota di partecipazione al capitale di un'impresa e, pertanto, neanche alla dimensione del credito vantato nei confronti della stessa, trovandosi i maggiori creditori avvantaggiati nell'acquisizione del controllo dell'impresa. </w:t>
      </w:r>
    </w:p>
    <w:p>
      <w:pPr>
        <w:pStyle w:val="Normal"/>
        <w:ind w:left="283" w:hanging="0"/>
        <w:rPr>
          <w:i/>
          <w:i/>
          <w:iCs/>
        </w:rPr>
      </w:pPr>
      <w:r>
        <w:rPr>
          <w:i/>
          <w:iCs/>
        </w:rPr>
        <w:tab/>
        <w:t xml:space="preserve">Sulla base delle considerazioni svolte si può pertanto sostenere che la soluzione adottata dal comitato delle banche creditrici abbia operato una particolare distribuzione dei costi sostenuti dai diversi soggetti interessati dalla ristrutturazione del gruppo Ferruzzi, discriminando i creditori della Montedison, o meglio una parte di essi, a favore degli azionisti e tra questi in particolare degli azionisti di FERFIN, società azionista di controllo di Montedison. </w:t>
      </w:r>
    </w:p>
    <w:p>
      <w:pPr>
        <w:pStyle w:val="Normal"/>
        <w:ind w:left="283" w:hanging="0"/>
        <w:rPr>
          <w:i/>
          <w:i/>
          <w:iCs/>
        </w:rPr>
      </w:pPr>
      <w:r>
        <w:rPr>
          <w:i/>
          <w:iCs/>
        </w:rPr>
        <w:tab/>
        <w:t xml:space="preserve">Per quanto riguarda in particolare la FERFIN, se non si tiene conto del valore attribuito al controllo, il piano comporta una redistribuzione di risorse tra i diversi creditori, favorendo in particolare quelli di Alca. Qualora invece si calcolasse realisticamente anche il valore del controllo, risulterebbe che il piano di risanamento ha comportato un forte vantaggio anche per i maggiori creditori di FERFIN. Tale redistribuzione derivante dal premio di controllo, interamente appropriato dai maggiori creditori attraverso la trasformazione dei crediti in azioni, può aver rappresentato una distorsione del piano di ristrutturazione ottimale. </w:t>
      </w:r>
    </w:p>
    <w:p>
      <w:pPr>
        <w:pStyle w:val="Normal"/>
        <w:ind w:left="283" w:hanging="0"/>
        <w:rPr>
          <w:i/>
          <w:i/>
          <w:iCs/>
        </w:rPr>
      </w:pPr>
      <w:r>
        <w:rPr>
          <w:i/>
          <w:iCs/>
        </w:rPr>
        <w:tab/>
        <w:t xml:space="preserve">In ogni caso, ai fini del contenimento dei possibili effetti distorsivi derivanti dall’attuazione del piano di risanamento appare necessario che i diversi interessi coinvolti vengano presi in considerazione con la massima trasparenza nel momento del conferimento del mandato per la predisposizione del piano medesimo.  </w:t>
      </w:r>
    </w:p>
    <w:p>
      <w:pPr>
        <w:pStyle w:val="Normal"/>
        <w:ind w:left="283" w:hanging="0"/>
        <w:rPr>
          <w:b/>
          <w:b/>
          <w:bCs/>
          <w:i/>
          <w:i/>
          <w:iCs/>
        </w:rPr>
      </w:pPr>
      <w:r>
        <w:rPr>
          <w:b/>
          <w:bCs/>
          <w:i/>
          <w:iCs/>
        </w:rPr>
      </w:r>
    </w:p>
    <w:p>
      <w:pPr>
        <w:pStyle w:val="Normal"/>
        <w:ind w:left="283" w:hanging="0"/>
        <w:rPr/>
      </w:pPr>
      <w:r>
        <w:rPr>
          <w:i/>
          <w:iCs/>
        </w:rPr>
        <w:tab/>
      </w:r>
      <w:r>
        <w:rPr>
          <w:i/>
          <w:iCs/>
          <w:u w:val="single"/>
        </w:rPr>
        <w:t>Il ruolo degli intermediari finanziari</w:t>
      </w:r>
    </w:p>
    <w:p>
      <w:pPr>
        <w:pStyle w:val="Normal"/>
        <w:ind w:left="283" w:hanging="0"/>
        <w:rPr/>
      </w:pPr>
      <w:r>
        <w:rPr>
          <w:i/>
          <w:iCs/>
        </w:rPr>
        <w:tab/>
        <w:t xml:space="preserve">Anche in questo caso appare con evidenza la necessità, per operare come </w:t>
      </w:r>
      <w:r>
        <w:rPr/>
        <w:t>advisor</w:t>
      </w:r>
      <w:r>
        <w:rPr>
          <w:i/>
          <w:iCs/>
        </w:rPr>
        <w:t xml:space="preserve"> in un’operazione di ristrutturazione della complessità di quella del gruppo Ferruzzi, di una conoscenza estremamente sofisticata e di una elevata familiarità da parte dell’intermediario con tutti gli aspetti economici e giuridici connessi a questo tipo di operazioni. </w:t>
      </w:r>
    </w:p>
    <w:p>
      <w:pPr>
        <w:pStyle w:val="Normal"/>
        <w:ind w:left="283" w:hanging="0"/>
        <w:rPr/>
      </w:pPr>
      <w:r>
        <w:rPr>
          <w:i/>
          <w:iCs/>
        </w:rPr>
        <w:tab/>
        <w:t>Nel caso esaminato, emerge inoltre come nella soluzione prescelta sia stato privilegiato l’obiettivo dell’integrità del gruppo Ferruzzi, e quindi l’interesse di alcuni soggetti, rispetto a quello di altri, in particolare di alcune delle principali banche creditrici del gruppo. Rimane anche in questo caso aperta la questione circa i motivi che possono avere indotto quelle banche che sulla base di considerazioni ex ante risultavano penalizzate dal piano ad accettarlo invece di cercare di promuovere soluzioni alternative. Vi sono al riguardo varie possibilità, tra cui si possono menzionare l’eventuale impossibilità pratica per queste ultime di verificare ex ante, dati gli stretti vincoli temporali, la complessità dell’operazione e le informazioni disponibili, gli effettivi costi e benefici che sarebbero loro individualmente derivati dalle varie soluzioni, oppure la scelta di accettare consapevolmente condizioni subottimali rispetto a questa operazione in vista di compensazioni su un orizzonte temporale più ampio.</w:t>
      </w:r>
    </w:p>
    <w:p>
      <w:pPr>
        <w:pStyle w:val="Normal"/>
        <w:ind w:left="283" w:hanging="0"/>
        <w:rPr>
          <w:b/>
          <w:b/>
          <w:bCs/>
          <w:i/>
          <w:i/>
          <w:iCs/>
        </w:rPr>
      </w:pPr>
      <w:r>
        <w:rPr>
          <w:i/>
          <w:iCs/>
        </w:rPr>
        <w:tab/>
        <w:t>Di particolare rilevanza per un giudizio complessivo sul ruolo svolto da Mediobanca nel caso in esame è la questione relativa sia alle modalità seguite per la scelta dell’</w:t>
      </w:r>
      <w:r>
        <w:rPr/>
        <w:t xml:space="preserve">advisor </w:t>
      </w:r>
      <w:r>
        <w:rPr>
          <w:i/>
          <w:iCs/>
        </w:rPr>
        <w:t>sia all’esito dell’operazione di ristrutturazione</w:t>
      </w:r>
      <w:r>
        <w:rPr/>
        <w:t xml:space="preserve">. </w:t>
      </w:r>
      <w:r>
        <w:rPr>
          <w:i/>
          <w:iCs/>
        </w:rPr>
        <w:t>Innanzitutto Mediobanca ha ricevuto il conferimento del mandato per la predisposizione del piano di risanamento, pur figurando tra gli azionisti della Ferruzzi Finanziaria e della Montedison, e non potendo quindi essere considerata a tutti gli effetti un soggetto terzo. Inoltre appare una ulteriore anomalia rispetto a quanto accade generalmente in altri paesi, il fatto che l’</w:t>
      </w:r>
      <w:r>
        <w:rPr/>
        <w:t>advisor</w:t>
      </w:r>
      <w:r>
        <w:rPr>
          <w:i/>
          <w:iCs/>
        </w:rPr>
        <w:t>, seppur in una fase successiva rispetto al completamento della ristrutturazione del gruppo, ne diventi l’azionista di riferimento.</w:t>
      </w:r>
    </w:p>
    <w:p>
      <w:pPr>
        <w:pStyle w:val="Normal"/>
        <w:rPr>
          <w:b/>
          <w:b/>
          <w:bCs/>
          <w:i/>
          <w:i/>
          <w:iCs/>
        </w:rPr>
      </w:pPr>
      <w:r>
        <w:rPr>
          <w:b/>
          <w:bCs/>
          <w:i/>
          <w:iCs/>
        </w:rPr>
      </w:r>
    </w:p>
    <w:p>
      <w:pPr>
        <w:pStyle w:val="Normal"/>
        <w:rPr/>
      </w:pPr>
      <w:r>
        <w:rPr/>
      </w:r>
    </w:p>
    <w:sectPr>
      <w:footerReference w:type="default" r:id="rId2"/>
      <w:footnotePr>
        <w:numFmt w:val="decimal"/>
        <w:numStart w:val="120"/>
      </w:footnotePr>
      <w:type w:val="nextPage"/>
      <w:pgSz w:w="11906" w:h="16838"/>
      <w:pgMar w:left="1531" w:right="1531" w:gutter="0" w:header="0" w:top="1418" w:footer="720" w:bottom="1134"/>
      <w:pgNumType w:start="12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Inzerillo (1996).</w:t>
      </w:r>
    </w:p>
  </w:footnote>
  <w:footnote w:id="3">
    <w:p>
      <w:pPr>
        <w:pStyle w:val="Footnote"/>
        <w:rPr/>
      </w:pPr>
      <w:r>
        <w:rPr>
          <w:rStyle w:val="FootnoteCharacters"/>
        </w:rPr>
        <w:footnoteRef/>
      </w:r>
      <w:r>
        <w:rPr/>
        <w:tab/>
        <w:t>IRS (1996).</w:t>
      </w:r>
    </w:p>
  </w:footnote>
  <w:footnote w:id="4">
    <w:p>
      <w:pPr>
        <w:pStyle w:val="Footnote"/>
        <w:ind w:left="0" w:hanging="0"/>
        <w:rPr/>
      </w:pPr>
      <w:r>
        <w:rPr>
          <w:rStyle w:val="FootnoteCharacters"/>
        </w:rPr>
        <w:footnoteRef/>
      </w:r>
      <w:r>
        <w:rPr/>
        <w:t>Tavola rotonda con gli intermediari; Milano, 8 ottobre 1996. Costituisce infatti parte integrante del piano la sua approvazione, per procedere alla quale è necessario raggiungere una significativa percentuale di consensi da parte dei creditori: la scelta dell'advisor compiuta dall'impresa in probabile contrasto con il parere dei creditori è destinata a non perfezionarsi e a non tradursi in un conferimento di mandato.</w:t>
      </w:r>
    </w:p>
  </w:footnote>
  <w:footnote w:id="5">
    <w:p>
      <w:pPr>
        <w:pStyle w:val="Footnote"/>
        <w:rPr/>
      </w:pPr>
      <w:r>
        <w:rPr>
          <w:rStyle w:val="FootnoteCharacters"/>
        </w:rPr>
        <w:footnoteRef/>
      </w:r>
      <w:r>
        <w:rPr/>
        <w:tab/>
        <w:t>Tavola rotonda con gli intermediari, Milano, 8 ottobre 1996.</w:t>
      </w:r>
    </w:p>
  </w:footnote>
  <w:footnote w:id="6">
    <w:p>
      <w:pPr>
        <w:pStyle w:val="Footnote"/>
        <w:ind w:left="0" w:hanging="0"/>
        <w:rPr/>
      </w:pPr>
      <w:r>
        <w:rPr>
          <w:rStyle w:val="FootnoteCharacters"/>
        </w:rPr>
        <w:footnoteRef/>
      </w:r>
      <w:r>
        <w:rPr/>
        <w:t xml:space="preserve"> </w:t>
      </w:r>
      <w:r>
        <w:rPr/>
        <w:t>Si tratta di operazioni in cui, in presenza di un rilevante indebitamento, la ristrutturazione ha comportato la trasformazione dello stesso in capitale di rischio e/o la ridefinizione dei termini e degli oneri di pagamento.</w:t>
      </w:r>
    </w:p>
  </w:footnote>
  <w:footnote w:id="7">
    <w:p>
      <w:pPr>
        <w:pStyle w:val="Footnote"/>
        <w:spacing w:lineRule="atLeast" w:line="240"/>
        <w:rPr/>
      </w:pPr>
      <w:r>
        <w:rPr>
          <w:rStyle w:val="FootnoteCharacters"/>
        </w:rPr>
        <w:footnoteRef/>
      </w:r>
      <w:r>
        <w:rPr/>
        <w:tab/>
        <w:t>Il rapporto con Citicorp ed Euromobiliare si mantiene anche nella fase successiva di dismissioni di società sia estere che nazionali.</w:t>
      </w:r>
    </w:p>
  </w:footnote>
  <w:footnote w:id="8">
    <w:p>
      <w:pPr>
        <w:pStyle w:val="Footnote"/>
        <w:spacing w:lineRule="atLeast" w:line="240"/>
        <w:rPr/>
      </w:pPr>
      <w:r>
        <w:rPr>
          <w:rStyle w:val="FootnoteCharacters"/>
        </w:rPr>
        <w:footnoteRef/>
      </w:r>
      <w:r>
        <w:rPr/>
        <w:tab/>
        <w:t xml:space="preserve"> </w:t>
      </w:r>
      <w:r>
        <w:rPr/>
        <w:t xml:space="preserve">Gli </w:t>
      </w:r>
      <w:r>
        <w:rPr>
          <w:i/>
          <w:iCs/>
        </w:rPr>
        <w:t xml:space="preserve">scores </w:t>
      </w:r>
      <w:r>
        <w:rPr/>
        <w:t>attribuiti dalla Centrale dei Bilanci a fine 1994 consideravano insufficiente la capacità di rimborso del gruppo GFT valutando ancora rischiosa  la situazione del gruppo.</w:t>
      </w:r>
    </w:p>
  </w:footnote>
  <w:footnote w:id="9">
    <w:p>
      <w:pPr>
        <w:pStyle w:val="Footnote"/>
        <w:rPr/>
      </w:pPr>
      <w:r>
        <w:rPr>
          <w:rStyle w:val="FootnoteCharacters"/>
        </w:rPr>
        <w:footnoteRef/>
      </w:r>
      <w:r>
        <w:rPr/>
        <w:tab/>
        <w:t xml:space="preserve"> </w:t>
      </w:r>
      <w:r>
        <w:rPr/>
        <w:t>Si tratta della Banca Commerciale Italiana, della Banca di Roma, del Credito Italiano e dell’Istituto Bancario San Paolo di Tori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Start w:val="120"/>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8"/>
      <w:szCs w:val="28"/>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394" w:leader="none"/>
        <w:tab w:val="right" w:pos="8789" w:leader="none"/>
      </w:tabs>
      <w:spacing w:lineRule="auto" w:line="240" w:before="0" w:after="0"/>
    </w:pPr>
    <w:rPr>
      <w:sz w:val="20"/>
      <w:szCs w:val="20"/>
    </w:rPr>
  </w:style>
  <w:style w:type="paragraph" w:styleId="Footnote">
    <w:name w:val="Footnote Text"/>
    <w:basedOn w:val="Normal"/>
    <w:pPr>
      <w:spacing w:lineRule="auto" w:line="240" w:before="0" w:after="0"/>
      <w:ind w:left="284" w:hanging="284"/>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SOFFICE\WINWORD\MODELLI\NORMAL1.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5:51:00Z</dcterms:created>
  <dc:creator>AGCM</dc:creator>
  <dc:description/>
  <dc:language>en-US</dc:language>
  <cp:lastModifiedBy>Giulia Antenucci</cp:lastModifiedBy>
  <cp:lastPrinted>1997-10-28T15:55:00Z</cp:lastPrinted>
  <dcterms:modified xsi:type="dcterms:W3CDTF">1998-01-14T11:22:00Z</dcterms:modified>
  <cp:revision>8</cp:revision>
  <dc:subject/>
  <dc:title>Capitolo V</dc:title>
</cp:coreProperties>
</file>