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EMESS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Le motivazioni e gli obiettivi dell'intervento delle Autorità</w:t>
      </w:r>
    </w:p>
    <w:p>
      <w:pPr>
        <w:pStyle w:val="Normal"/>
        <w:rPr>
          <w:b/>
          <w:b/>
          <w:bCs/>
        </w:rPr>
      </w:pPr>
      <w:r>
        <w:rPr>
          <w:b/>
          <w:bCs/>
        </w:rPr>
      </w:r>
    </w:p>
    <w:p>
      <w:pPr>
        <w:pStyle w:val="Normal"/>
        <w:rPr/>
      </w:pPr>
      <w:r>
        <w:rPr/>
        <w:t>1.</w:t>
        <w:tab/>
        <w:t>L'Autorità Garante della Concorrenza e del Mercato e la Banca d'Italia, nel luglio 1995, hanno ritenuto opportuno avviare in collaborazione un'indagine conoscitiva di natura generale sul settore dei servizi di finanza aziendale. Le  motivazioni che hanno indotto le autorità preposte alla tutela della concorrenza nel settore bancario e finanziario a concentrare la propria attenzione sui servizi di finanza aziendale trovano origine nella convinzione che la funzione economica svolta da questi servizi risulti fondamentale non solo per lo sviluppo del mercato dei capitali ma anche per la crescita del sistema economico in generale.</w:t>
      </w:r>
    </w:p>
    <w:p>
      <w:pPr>
        <w:pStyle w:val="Normal"/>
        <w:rPr/>
      </w:pPr>
      <w:r>
        <w:rPr/>
      </w:r>
    </w:p>
    <w:p>
      <w:pPr>
        <w:pStyle w:val="Normal"/>
        <w:rPr/>
      </w:pPr>
      <w:r>
        <w:rPr/>
        <w:t>2.</w:t>
        <w:tab/>
        <w:t xml:space="preserve">La decisione di avviare un’indagine conoscitiva è stata determinata dalla constatazione che il settore dei servizi di finanza aziendale in Italia presenta diverse caratteristiche che lo contraddistinguono rispetto ai principali paesi industrializzati. L’attenzione delle autorità è stata suscitata in particolare da elementi quali l’elevato grado di concentrazione del settore, la limitata presenza delle banche d’affari estere nel mercato italiano e il ruolo svolto dalla borsa valori, sia con riferimento al numero esiguo delle società quotate sia in relazione alla scarsa capacità di realizzare una efficiente e trasparente allocazione dei diritti di proprietà delle imprese. Si è ritenuto infatti che tali caratteristiche del settore potessero incidere negativamente sull’offerta concorrenziale di efficienti servizi di finanza aziendale in grado di svolgere un ruolo significativo nell’attuazione di importanti processi quale quello riguardante la privatizzazione delle principali imprese pubbliche. </w:t>
      </w:r>
    </w:p>
    <w:p>
      <w:pPr>
        <w:pStyle w:val="Normal"/>
        <w:rPr/>
      </w:pPr>
      <w:r>
        <w:rPr/>
      </w:r>
    </w:p>
    <w:p>
      <w:pPr>
        <w:pStyle w:val="Normal"/>
        <w:rPr/>
      </w:pPr>
      <w:r>
        <w:rPr/>
        <w:t>3.</w:t>
        <w:tab/>
        <w:t>Le caratteristiche strutturali dei mercati oggetto dell’indagine, le loro prospettive di sviluppo e i problemi che emergono dal punto di vista della concorrenza sono stati valutati in relazione all’evoluzione nel tempo del sistema finanziario italiano, che ha avuto sviluppi significativi solo negli anni recenti e mostra a tutt’oggi un ritardo rispetto ai principali paesi industrializzati. I servizi di finanza aziendale sono funzionali alla raccolta da parte delle imprese di capitali di rischio e a lungo termine; lo sviluppo del settore in un clima concorrenziale appare pertanto una pre-condizione indispensabile per l'effettiva capacità di mobilitare risorse finanziarie destinate alla crescita delle imprese nei settori industriali e dei servizi.</w:t>
      </w:r>
    </w:p>
    <w:p>
      <w:pPr>
        <w:pStyle w:val="Normal"/>
        <w:rPr/>
      </w:pPr>
      <w:r>
        <w:rPr/>
      </w:r>
    </w:p>
    <w:p>
      <w:pPr>
        <w:pStyle w:val="Normal"/>
        <w:rPr/>
      </w:pPr>
      <w:r>
        <w:rPr/>
        <w:t>4.</w:t>
        <w:tab/>
        <w:t>Nel corso dell’indagine si è ritenuto opportuno procedere preliminarmente alla definizione dei mercati rilevanti in un’ottica antitrust. L’attenzione è stata quindi rivolta all’esame della struttura concorrenziale dei mercati e della condotta degli operatori al fine di individuare gli assetti di mercato e/o gli eventuali comportamenti restrittivi della concorrenza.</w:t>
      </w:r>
    </w:p>
    <w:p>
      <w:pPr>
        <w:pStyle w:val="Normal"/>
        <w:rPr/>
      </w:pPr>
      <w:r>
        <w:rPr/>
      </w:r>
    </w:p>
    <w:p>
      <w:pPr>
        <w:pStyle w:val="Normal"/>
        <w:rPr/>
      </w:pPr>
      <w:r>
        <w:rPr/>
        <w:t>5.</w:t>
        <w:tab/>
        <w:t>Le attività che sono state oggetto di approfondimento in quanto assumono maggior rilievo ai fini dell'analisi dei mercati riguardano i servizi relativi all’ammissione a quotazione di nuove imprese, i servizi per il collocamento di valori azionari da parte di società già quotate, i servizi di assistenza a imprese in crisi e per la ristrutturazione del debito e i servizi per le operazioni di fusione e acquisizione. Molte delle attività elencate, essendo finalizzate ad affrontare l'esigenza di reperimento di finanziamenti da parte delle imprese, risultano fortemente integrate; pertanto esse vengono frequentemente fornite in forma congiunta dagli operatori del settore.</w:t>
      </w:r>
    </w:p>
    <w:p>
      <w:pPr>
        <w:pStyle w:val="Normal"/>
        <w:rPr/>
      </w:pPr>
      <w:r>
        <w:rPr/>
      </w:r>
    </w:p>
    <w:p>
      <w:pPr>
        <w:pStyle w:val="Normal"/>
        <w:rPr/>
      </w:pPr>
      <w:r>
        <w:rPr/>
        <w:t>6.</w:t>
        <w:tab/>
        <w:t xml:space="preserve">Tra gli operatori attivi nel settore dei servizi di finanza aziendale in Italia figurano soggetti di natura diversa quali le banche commerciali, le società di intermediazione mobiliare, le società di </w:t>
      </w:r>
      <w:r>
        <w:rPr>
          <w:i/>
          <w:iCs/>
        </w:rPr>
        <w:t xml:space="preserve">merchant </w:t>
      </w:r>
      <w:r>
        <w:rPr/>
        <w:t xml:space="preserve">e </w:t>
      </w:r>
      <w:r>
        <w:rPr>
          <w:i/>
          <w:iCs/>
        </w:rPr>
        <w:t xml:space="preserve">investment banking </w:t>
      </w:r>
      <w:r>
        <w:rPr/>
        <w:t>e gli studi professionali</w:t>
      </w:r>
      <w:r>
        <w:rPr>
          <w:i/>
          <w:iCs/>
        </w:rPr>
        <w:t>.</w:t>
      </w:r>
      <w:r>
        <w:rPr/>
        <w:t xml:space="preserve"> L'indagine si è proposta non solo di analizzare il ruolo svolto dalle diverse tipologie di soggetti nazionali, ma anche di verificare in che misura e con quali ruoli le banche d'affari estere sono presenti nel mercato italiano. </w:t>
      </w:r>
    </w:p>
    <w:p>
      <w:pPr>
        <w:pStyle w:val="Normal"/>
        <w:rPr/>
      </w:pPr>
      <w:r>
        <w:rPr/>
      </w:r>
    </w:p>
    <w:p>
      <w:pPr>
        <w:pStyle w:val="Normal"/>
        <w:rPr/>
      </w:pPr>
      <w:r>
        <w:rPr/>
        <w:t>7.</w:t>
        <w:tab/>
        <w:t xml:space="preserve">Al fine di valutare le prospettive di sviluppo della concorrenza nel settore è risultato infine necessario concentrare l’attenzione sulle possibili barriere all'entrata nei mercati rilevanti, con particolare riguardo alle barriere connesse con le specificità del contesto italiano, caratterizzato da rilevanti legami azionari tra operatori del settore ed imprese destinatarie dei servizi. </w:t>
      </w:r>
    </w:p>
    <w:p>
      <w:pPr>
        <w:pStyle w:val="Normal"/>
        <w:rPr/>
      </w:pPr>
      <w:r>
        <w:rPr/>
      </w:r>
    </w:p>
    <w:p>
      <w:pPr>
        <w:pStyle w:val="Normal"/>
        <w:rPr/>
      </w:pPr>
      <w:r>
        <w:rPr/>
      </w:r>
    </w:p>
    <w:p>
      <w:pPr>
        <w:pStyle w:val="Normal"/>
        <w:rPr>
          <w:b/>
          <w:b/>
          <w:bCs/>
        </w:rPr>
      </w:pPr>
      <w:r>
        <w:rPr>
          <w:b/>
          <w:bCs/>
        </w:rPr>
        <w:t>2. L’attività svolta nell'ambito dell'indagine</w:t>
      </w:r>
    </w:p>
    <w:p>
      <w:pPr>
        <w:pStyle w:val="Normal"/>
        <w:rPr>
          <w:b/>
          <w:b/>
          <w:bCs/>
        </w:rPr>
      </w:pPr>
      <w:r>
        <w:rPr>
          <w:b/>
          <w:bCs/>
        </w:rPr>
      </w:r>
    </w:p>
    <w:p>
      <w:pPr>
        <w:pStyle w:val="Normal"/>
        <w:rPr/>
      </w:pPr>
      <w:r>
        <w:rPr/>
        <w:t>8.</w:t>
        <w:tab/>
        <w:t xml:space="preserve">L'analisi svolta nel corso dell'indagine ha riguardato sia gli aspetti teorici dello studio del settore sia quelli empirici. A partire dalla letteratura economica e dall'analisi della domanda di servizi espressa dalle imprese si è pervenuti alla definizione dei mercati rilevanti in un’ottica di analisi della concorrenza. A tale riguardo ci si è avvalsi anche delle informazioni acquisite attraverso i numerosi incontri avvenuti con gli operatori del settore, nonché con le imprese fruitrici dei servizi </w:t>
      </w:r>
      <w:r>
        <w:rPr>
          <w:rStyle w:val="FootnoteCharacters"/>
          <w:rStyle w:val="FootnoteAnchor"/>
        </w:rPr>
        <w:footnoteReference w:id="2"/>
      </w:r>
      <w:r>
        <w:rPr/>
        <w:t>.</w:t>
      </w:r>
    </w:p>
    <w:p>
      <w:pPr>
        <w:pStyle w:val="Normal"/>
        <w:rPr/>
      </w:pPr>
      <w:r>
        <w:rPr/>
      </w:r>
    </w:p>
    <w:p>
      <w:pPr>
        <w:pStyle w:val="Normal"/>
        <w:rPr/>
      </w:pPr>
      <w:r>
        <w:rPr/>
        <w:t>9.</w:t>
        <w:tab/>
        <w:t>Sono state quindi individuate da un punto di vista generale, sulla base dei dati e degli studi disponibili, le principali caratteristiche del settore a livello nazionale e internazionale. Nell’ambito di tale analisi, ci si è soffermati sull’incidenza del trattamento fiscale e, più diffusamente, sull’evoluzione della normativa relativa al settore in Italia.</w:t>
      </w:r>
    </w:p>
    <w:p>
      <w:pPr>
        <w:pStyle w:val="Normal"/>
        <w:rPr/>
      </w:pPr>
      <w:r>
        <w:rPr/>
      </w:r>
    </w:p>
    <w:p>
      <w:pPr>
        <w:pStyle w:val="Normal"/>
        <w:rPr/>
      </w:pPr>
      <w:r>
        <w:rPr/>
        <w:t>10.</w:t>
        <w:tab/>
        <w:t>La definizione dei mercati rilevanti, la valutazione del quadro normativo di riferimento e dei relativi effetti sullo sviluppo del settore dei servizi di finanza aziendale hanno consentito di sviluppare l’analisi sulla situazione concorrenziale, attuale e potenziale, del settore. Si è quindi proceduto ad approfondire la struttura dei distinti mercati rilevanti, a partire dai dati relativi alle operazioni di finanza aziendale realizzate in Italia negli ultimi anni. In particolare, per ciascuno dei mercati rilevanti individuati sono state calcolate le quote di mercato detenute dai principali operatori.</w:t>
      </w:r>
    </w:p>
    <w:p>
      <w:pPr>
        <w:pStyle w:val="Normal"/>
        <w:rPr/>
      </w:pPr>
      <w:r>
        <w:rPr/>
      </w:r>
    </w:p>
    <w:p>
      <w:pPr>
        <w:pStyle w:val="Normal"/>
        <w:rPr/>
      </w:pPr>
      <w:r>
        <w:rPr/>
        <w:t>11.</w:t>
        <w:tab/>
        <w:t>I dati utilizzati per le elaborazioni provengono, per quanto concerne le operazioni di ammissione a quotazione e di collocamento di società già quotate, da una banca dati predisposta dalla CONSOB che riassume le informazioni contenute nei prospetti informativi. Per l'analisi delle operazioni di fusione e acquisizione e di ristrutturazione del debito è stata invece utilizzata una banca dati appositamente organizzata dal Laboratorio di Politica Industriale di NOMISMA.</w:t>
      </w:r>
    </w:p>
    <w:p>
      <w:pPr>
        <w:pStyle w:val="Normal"/>
        <w:rPr/>
      </w:pPr>
      <w:r>
        <w:rPr/>
      </w:r>
    </w:p>
    <w:p>
      <w:pPr>
        <w:pStyle w:val="Normal"/>
        <w:rPr/>
      </w:pPr>
      <w:r>
        <w:rPr/>
        <w:t>12.</w:t>
        <w:tab/>
        <w:t>Con riferimento alle condizioni di entrata nel settore, si è voluto fornire un quadro dettagliato sui legami azionari esistenti tra fornitori dei servizi di finanza aziendale e fruitori degli stessi nel sistema industriale e finanziario italiano. Sono state create, utilizzando una banca dati appositamente predisposta da DATABANK, due mappe relative alle partecipazioni incrociate tra le diverse società facenti riferimento ai due principali operatori del settore, IMI e Mediobanca.</w:t>
      </w:r>
    </w:p>
    <w:p>
      <w:pPr>
        <w:pStyle w:val="Normal"/>
        <w:rPr/>
      </w:pPr>
      <w:r>
        <w:rPr/>
      </w:r>
    </w:p>
    <w:p>
      <w:pPr>
        <w:pStyle w:val="Normal"/>
        <w:rPr/>
      </w:pPr>
      <w:r>
        <w:rPr/>
        <w:t>13.</w:t>
        <w:tab/>
        <w:t>Parallelamente all’analisi della struttura dei mercati rilevanti basata sulle banche dati sopra citate, si è ritenuto opportuno affrontare altri tipi di approfondimenti attraverso una serie di audizioni sia con i fornitori dei servizi di finanza aziendale che con le imprese fruitrici degli stessi. Per quanto riguarda la domanda espressa dalle imprese, sono stati auditi i rappresentanti di alcune società che negli ultimi anni hanno posto in essere operazioni di finanza straordinaria, al fine di avere una valutazione da parte dei medesimi circa il funzionamento del mercato con particolare riguardo alle tematiche relative alla concorrenza.</w:t>
      </w:r>
    </w:p>
    <w:p>
      <w:pPr>
        <w:pStyle w:val="Normal"/>
        <w:rPr/>
      </w:pPr>
      <w:r>
        <w:rPr/>
      </w:r>
    </w:p>
    <w:p>
      <w:pPr>
        <w:pStyle w:val="Normal"/>
        <w:rPr/>
      </w:pPr>
      <w:r>
        <w:rPr/>
        <w:t>14.</w:t>
        <w:tab/>
        <w:t>In particolare alle audizioni che si sono svolte presso gli uffici dell’Autorità sono intervenuti: in data 5 giugno 1996 il Dottor Bruno Buitoni, in qualità di ex presidente della società Buitoni SpA; in data 7 giugno 1996 i rappresentanti della società Bulgari SpA; in data 13 giugno 1996 i rappresentanti della società Olivetti SpA; in data 21 giugno 1996 il Dottor Alessandro Lorenzi, in qualità di ex amministratore delegato della società GFT SpA; in data 28 giugno 1996 i rappresentanti della società Fiat SpA; in data 30 agosto 1996 i rappresentanti della società Benetton SpA; in data 20 settembre 1996 i rappresentanti della società Edizione Holding SpA; in data 26 settembre 1996 i rappresentanti della società Mediaset SpA.</w:t>
      </w:r>
    </w:p>
    <w:p>
      <w:pPr>
        <w:pStyle w:val="Normal"/>
        <w:rPr/>
      </w:pPr>
      <w:r>
        <w:rPr/>
      </w:r>
    </w:p>
    <w:p>
      <w:pPr>
        <w:pStyle w:val="Normal"/>
        <w:rPr/>
      </w:pPr>
      <w:r>
        <w:rPr/>
        <w:t>15.</w:t>
        <w:tab/>
        <w:t xml:space="preserve">Con riguardo all’offerta di servizi sono stati auditi i rappresentanti di alcune delle principali banche commerciali e d'affari italiane, di società di intermediazione mobiliare e di studi professionali attivi nel settore. </w:t>
      </w:r>
    </w:p>
    <w:p>
      <w:pPr>
        <w:pStyle w:val="Normal"/>
        <w:rPr/>
      </w:pPr>
      <w:r>
        <w:rPr/>
        <w:t>In particolare alle audizioni che si sono svolte presso gli uffici dell’Autorità sono intervenuti: in data 17 settembre 1996 i rappresentanti di IMI-SpA; in data 18 settembre 1996 il Dottor Guido Roberto Vitale della Vitale, Borghesi &amp; C.; in data 24 settembre 1996 i rappresentanti di Euromobiliare SpA; in data 14 ottobre 1996 i rappresentanti della Banca Sella SpA; in data 15 ottobre 1996 i rappresentanti del Mediocredito Centrale SpA; in data 22 ottobre 1996 i rappresentanti dell’Istituto San Paolo di Torino; in data 8 novembre 1996 i rappresentanti della Banca di Roma SpA; in data 15 novembre 1996 i rappresentanti della Banca Commerciale Italiana SpA; in data 21 novembre 1996 i rappresentanti di Mediobanca SpA.</w:t>
      </w:r>
    </w:p>
    <w:p>
      <w:pPr>
        <w:pStyle w:val="Normal"/>
        <w:rPr/>
      </w:pPr>
      <w:r>
        <w:rPr/>
      </w:r>
    </w:p>
    <w:p>
      <w:pPr>
        <w:pStyle w:val="Normal"/>
        <w:rPr/>
      </w:pPr>
      <w:r>
        <w:rPr/>
        <w:t>16.</w:t>
        <w:tab/>
        <w:t xml:space="preserve">Al fine di avere una visione più generale sullo stato di evoluzione del settore nel nostro Paese, ed in particolare sulla domanda di servizi espressa dalle piccole e medie imprese, sono stati ascoltati nell’ambito di incontri organizzati a Milano, in collaborazione con l’Istituto Politecnico, alcuni intermediari, tra i quali i rappresentanti delle principali </w:t>
      </w:r>
      <w:r>
        <w:rPr>
          <w:i/>
          <w:iCs/>
        </w:rPr>
        <w:t xml:space="preserve">merchant banks </w:t>
      </w:r>
      <w:r>
        <w:rPr/>
        <w:t>estere attive in Italia, e alcune imprese. Tali incontri hanno inoltre avuto lo scopo di raccogliere le impressioni, sia da parte delle imprese che degli intermediari, in merito alle prospettive di sviluppo della concorrenza nel settore.</w:t>
      </w:r>
    </w:p>
    <w:p>
      <w:pPr>
        <w:pStyle w:val="Normal"/>
        <w:rPr/>
      </w:pPr>
      <w:r>
        <w:rPr/>
      </w:r>
    </w:p>
    <w:p>
      <w:pPr>
        <w:pStyle w:val="Normal"/>
        <w:rPr/>
      </w:pPr>
      <w:r>
        <w:rPr/>
        <w:t>17.</w:t>
        <w:tab/>
        <w:t xml:space="preserve">Al </w:t>
      </w:r>
      <w:r>
        <w:rPr>
          <w:i/>
          <w:iCs/>
        </w:rPr>
        <w:t>panel</w:t>
      </w:r>
      <w:r>
        <w:rPr/>
        <w:t xml:space="preserve"> organizzato con gli intermediari finanziari in data 7 ottobre 1996, hanno partecipato i rappresentanti delle società: Arca Merchant, Caboto Sim, Mediocredito Lombardo, Pasfin, UBS, JP Morgan, Warburg-Giubergia Sim, Kpmg Peat Marwick, Banca Akros e Deutsche Bank.</w:t>
      </w:r>
    </w:p>
    <w:p>
      <w:pPr>
        <w:pStyle w:val="Normal"/>
        <w:rPr/>
      </w:pPr>
      <w:r>
        <w:rPr/>
        <w:t xml:space="preserve">Al </w:t>
      </w:r>
      <w:r>
        <w:rPr>
          <w:i/>
          <w:iCs/>
        </w:rPr>
        <w:t xml:space="preserve">panel </w:t>
      </w:r>
      <w:r>
        <w:rPr/>
        <w:t>organizzato con le imprese in data 8 ottobre 1996, hanno partecipato i rappresentanti delle società: La Doria, Coeclerici Holding, Giorgio Armani, Sammontana e Istituto Geografico De Agostini di Novara.</w:t>
      </w:r>
    </w:p>
    <w:p>
      <w:pPr>
        <w:pStyle w:val="Normal"/>
        <w:rPr/>
      </w:pPr>
      <w:r>
        <w:rPr/>
      </w:r>
    </w:p>
    <w:p>
      <w:pPr>
        <w:pStyle w:val="Normal"/>
        <w:rPr/>
      </w:pPr>
      <w:r>
        <w:rPr/>
        <w:t>18.</w:t>
        <w:tab/>
        <w:t>Sono stati inoltre sentiti in audizione presso l’Autorità in data 14 novembre 1996 i rappresentanti dell’Associazione Bancaria Italiana, in data 25 novembre 1996 i rappresentanti della Confindustria e in data 11 dicembre 1996 i rappresentanti della Commissione Nazionale per le Società e la Borsa in qualità di Autorità preposta al controllo dei mercati mobiliari.</w:t>
      </w:r>
    </w:p>
    <w:p>
      <w:pPr>
        <w:pStyle w:val="Normal"/>
        <w:rPr/>
      </w:pPr>
      <w:r>
        <w:rPr/>
      </w:r>
    </w:p>
    <w:p>
      <w:pPr>
        <w:pStyle w:val="Normal"/>
        <w:rPr/>
      </w:pPr>
      <w:r>
        <w:rPr/>
        <w:t>19.</w:t>
        <w:tab/>
        <w:t>Ai fini dell'indagine ci si è avvalsi anche del contributo di esperti del settore, ai quali sono stati affidati due studi di approfondimento. In particolare i professori Alessandro Penati, ordinario di Economia Politica all’Università di Padova, e Luigi Zingales, Associate Professor of Finance presso la Graduate School of Business, University of Chicago, hanno svolto l’analisi di un caso riguardante l’operazione di ristrutturazione del gruppo Ferruzzi; il professor Giangiacomo Nardozzi, ordinario di Istituzioni di Economia presso l’Università Politecnico di Milano, ha invece svolto un'analisi di carattere generale sull'evoluzione del settore dei servizi di finanza aziendale nel nostro Paese. L’analisi del caso Ferruzzi è stata quindi rielaborata e una sintesi dello studio è contenuta nell’indagine, nell’ambito del capitolo riguardante il mercato dei servizi di ristrutturazione dell’impresa in crisi, mentre dal contributo sullo sviluppo del settore in Italia sono stati tratti spunti di riflessione che sono stati incorporati nel testo dell’indagine.</w:t>
      </w:r>
    </w:p>
    <w:p>
      <w:pPr>
        <w:pStyle w:val="Normal"/>
        <w:rPr/>
      </w:pPr>
      <w:r>
        <w:rPr/>
      </w:r>
    </w:p>
    <w:p>
      <w:pPr>
        <w:pStyle w:val="Normal"/>
        <w:rPr/>
      </w:pPr>
      <w:r>
        <w:rPr/>
        <w:t>20.</w:t>
        <w:tab/>
        <w:t>I risultati delle attività descritte nei punti precedenti sono stati organizzati in otto capitoli con lo scopo di trarre un bilancio sullo stato della concorrenza nel settore dei servizi di finanza aziendale in Italia. Il primo capitolo contiene una descrizione della struttura finanziaria delle imprese italiane, una panoramica sulle caratteristiche che contraddistinguono il settore dei servizi di finanza aziendale in Italia, un quadro degli operatori presenti nel settore e un’analisi dell'evoluzione della regolamentazione del settore.</w:t>
      </w:r>
    </w:p>
    <w:p>
      <w:pPr>
        <w:pStyle w:val="Normal"/>
        <w:rPr/>
      </w:pPr>
      <w:r>
        <w:rPr/>
      </w:r>
    </w:p>
    <w:p>
      <w:pPr>
        <w:pStyle w:val="Normal"/>
        <w:rPr/>
      </w:pPr>
      <w:r>
        <w:rPr/>
        <w:t>21.</w:t>
        <w:tab/>
        <w:t>Nel secondo capitolo viene affrontata la questione dell’individuazione dei mercati rilevanti dal punto di vista antitrust. Tra questi vengono individuati come mercati di maggiore interesse per l’analisi quelli relativi ai servizi di finanza aziendale forniti in connessione con operazioni di ammissione a quotazione e di collocamento di titoli di società già quotate, ai servizi di assistenza ad imprese in situazioni di crisi e di ristrutturazione del debito ed infine ai servizi connessi con operazioni di fusione e acquisizione di imprese.</w:t>
      </w:r>
    </w:p>
    <w:p>
      <w:pPr>
        <w:pStyle w:val="Normal"/>
        <w:rPr/>
      </w:pPr>
      <w:r>
        <w:rPr/>
      </w:r>
    </w:p>
    <w:p>
      <w:pPr>
        <w:pStyle w:val="Normal"/>
        <w:rPr/>
      </w:pPr>
      <w:r>
        <w:rPr/>
        <w:t>22.</w:t>
        <w:tab/>
        <w:t xml:space="preserve">Nei successivi quattro capitoli viene svolta l’analisi della domanda e dell’offerta di servizi per ciascuno dei mercati individuati al fine di pervenire ad una valutazione della struttura concorrenziale degli stessi. </w:t>
      </w:r>
    </w:p>
    <w:p>
      <w:pPr>
        <w:pStyle w:val="Normal"/>
        <w:rPr/>
      </w:pPr>
      <w:r>
        <w:rPr/>
        <w:t>Per ognuna delle tipologie di operazioni analizzate sono stati inoltre analizzati alcuni casi di società che hanno fatto ricorso ai servizi di finanza aziendale in relazione a specifiche operazioni. L’analisi dei casi ha lo scopo di approfondire i meccanismi concreti di funzionamento che caratterizzano il settore al fine di individuare eventuali rigidità che possano impedire il corretto funzionamento del mercato.</w:t>
      </w:r>
    </w:p>
    <w:p>
      <w:pPr>
        <w:pStyle w:val="Normal"/>
        <w:rPr/>
      </w:pPr>
      <w:r>
        <w:rPr/>
      </w:r>
    </w:p>
    <w:p>
      <w:pPr>
        <w:pStyle w:val="Normal"/>
        <w:rPr/>
      </w:pPr>
      <w:r>
        <w:rPr/>
        <w:t>23.</w:t>
        <w:tab/>
        <w:t>I casi selezionati hanno riguardato le seguenti imprese:</w:t>
      </w:r>
    </w:p>
    <w:p>
      <w:pPr>
        <w:pStyle w:val="Normal"/>
        <w:rPr/>
      </w:pPr>
      <w:r>
        <w:rPr/>
        <w:t>° Bulgari, Benetton e Mediaset per le operazioni di ammissione a quotazione di nuove imprese;</w:t>
      </w:r>
    </w:p>
    <w:p>
      <w:pPr>
        <w:pStyle w:val="Normal"/>
        <w:rPr/>
      </w:pPr>
      <w:r>
        <w:rPr/>
        <w:t>° Fiat e Olivetti per le operazioni di collocamento in borsa di valori mobiliari di imprese già quotate;</w:t>
      </w:r>
    </w:p>
    <w:p>
      <w:pPr>
        <w:pStyle w:val="Normal"/>
        <w:rPr/>
      </w:pPr>
      <w:r>
        <w:rPr/>
        <w:t>° GFT e gruppo Ferruzzi per le operazioni di ristrutturazione di imprese in stato di crisi;</w:t>
      </w:r>
    </w:p>
    <w:p>
      <w:pPr>
        <w:pStyle w:val="Normal"/>
        <w:rPr/>
      </w:pPr>
      <w:r>
        <w:rPr/>
        <w:t>° Buitoni e Edizione Holding per le operazioni di acquisizione e fusione.</w:t>
      </w:r>
    </w:p>
    <w:p>
      <w:pPr>
        <w:pStyle w:val="Normal"/>
        <w:rPr/>
      </w:pPr>
      <w:r>
        <w:rPr/>
        <w:t xml:space="preserve">Nello studio dei casi è stata posta una particolare attenzione ai fattori che possono influire sulle scelte delle imprese nella realizzazione di determinate operazioni che incidono sulla struttura finanziaria delle stesse e ai rapporti che si vengono a determinare tra gli intermediari fornitori dei servizi da una parte e le imprese clienti dall'altra. Per quanto riguarda poi l’analisi dei casi riguardanti la ristrutturazione di imprese in crisi, si è cercato in particolare di individuare le cause che hanno determinato la situazione di difficoltà dell’impresa cliente e di comparare i costi delle soluzioni prescelte con le possibili alternative. </w:t>
      </w:r>
    </w:p>
    <w:p>
      <w:pPr>
        <w:pStyle w:val="Normal"/>
        <w:rPr/>
      </w:pPr>
      <w:r>
        <w:rPr/>
      </w:r>
    </w:p>
    <w:p>
      <w:pPr>
        <w:pStyle w:val="Normal"/>
        <w:rPr/>
      </w:pPr>
      <w:r>
        <w:rPr/>
        <w:t>24.</w:t>
        <w:tab/>
        <w:t>Il settimo capitolo è dedicato all’analisi delle principali barriere all’entrata nei mercati rilevanti individuati. A tale riguardo una attenzione particolare viene prestata ai pervasivi collegamenti azionari fra intermediari e imprese clienti, caratteristica questa che contraddistingue il settore dei servizi di finanza aziendale nel nostro Paese.</w:t>
      </w:r>
    </w:p>
    <w:p>
      <w:pPr>
        <w:pStyle w:val="Normal"/>
        <w:rPr/>
      </w:pPr>
      <w:r>
        <w:rPr/>
      </w:r>
    </w:p>
    <w:p>
      <w:pPr>
        <w:pStyle w:val="Normal"/>
        <w:rPr/>
      </w:pPr>
      <w:r>
        <w:rPr/>
        <w:t>25.</w:t>
        <w:tab/>
        <w:t>L’ottavo capitolo contiene le considerazioni conclusive emerse dallo svolgimento dell’indagine conoscitiva circa la struttura dei mercati rilevanti e le relative problematiche di natura concorrenziale. Ciò al fine di individuare da un lato le caratteristiche del settore che possono rappresentare un ostacolo al corretto funzionamento del mercato e dall’altro i fattori che invece potrebbero favorire lo sviluppo della concorrenza. Vengono inoltre fornite alcune indicazioni circa i principali interventi, in primo luogo di carattere normativo, che sarebbero auspicabili al fine di migliorare il funzionamento del mercato e di favorire l’ingresso nel settore di nuovi operatori sia nazionali che esteri.</w:t>
      </w:r>
    </w:p>
    <w:sectPr>
      <w:footerReference w:type="default" r:id="rId2"/>
      <w:footnotePr>
        <w:numFmt w:val="decimal"/>
      </w:footnotePr>
      <w:type w:val="nextPage"/>
      <w:pgSz w:w="11906" w:h="16838"/>
      <w:pgMar w:left="1531" w:right="1531" w:gutter="0" w:header="0" w:top="1418"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Per quanto concerne il materiale consultato nello svolgimento dell’indagine si rinvia ai Riferimenti bibliografici, mentre una descrizione dettagliata delle banche dati utilizzate sia ai fini dell’analisi della struttura del settore sia dei collegamenti azionari tra intermediari e imprese è contenuta nell’Appendice II al capitolo VII.</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2:00:00Z</dcterms:created>
  <dc:creator>fausta giasolli</dc:creator>
  <dc:description/>
  <cp:keywords>FG/AUT_UUIA/95/IC17N/FG00001/a</cp:keywords>
  <dc:language>en-US</dc:language>
  <cp:lastModifiedBy>Giulia Antenucci</cp:lastModifiedBy>
  <cp:lastPrinted>1997-10-24T09:59:00Z</cp:lastPrinted>
  <dcterms:modified xsi:type="dcterms:W3CDTF">1998-02-06T16:36:00Z</dcterms:modified>
  <cp:revision>34</cp:revision>
  <dc:subject>Scheda informativa sull'IC</dc:subject>
  <dc:title>Riunione dell'Autorit� del </dc:title>
</cp:coreProperties>
</file>