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DAGINE CONOSCITIVA SUI SERVIZI DI FINANZA AZIEND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Indic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eme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e motivazioni e gli obiettivi dell’intervento delle Autor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L’attività svolta nell’ambito dell’indag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apitolo I - Il set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Struttura finanziaria delle imprese, caratteristiche del settore e degli operatori presenti in Ital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l settore dei servizi di finanza aziendale: profili normati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endice I -  L’incidenza della tassazione sulla struttura finanziaria delle imprese</w:t>
      </w:r>
    </w:p>
    <w:p>
      <w:pPr>
        <w:pStyle w:val="Normal"/>
        <w:rPr/>
      </w:pPr>
      <w:r>
        <w:rPr>
          <w:sz w:val="24"/>
          <w:szCs w:val="24"/>
        </w:rPr>
        <w:t>Appendice II -  Il settore dei servizi di finanza aziendale in altri paesi: un confronto internazional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</w:t>
      </w:r>
      <w:r>
        <w:rPr>
          <w:sz w:val="24"/>
          <w:szCs w:val="24"/>
        </w:rPr>
        <w:t>ppendice III -  L’evoluzione storica del quadro normativo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apitolo II - La definizione dei mercati rileva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e attività oggetto dell’indagine e nozione di mercato rilev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l finanziamento esterno tramite emissione di valori mobil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Il collocamento di titoli azion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L’assistenza ad imprese in situazioni di crisi e di ristrutturazione del deb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I servizi connessi con operazioni di fusione e acquisizione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6.</w:t>
      </w:r>
      <w:r>
        <w:rPr>
          <w:sz w:val="24"/>
          <w:szCs w:val="24"/>
        </w:rPr>
        <w:t xml:space="preserve">  Considerazioni di sintesi</w:t>
      </w:r>
    </w:p>
    <w:p>
      <w:pPr>
        <w:pStyle w:val="Normal"/>
        <w:rPr/>
      </w:pPr>
      <w:r>
        <w:rPr>
          <w:smallCaps/>
          <w:sz w:val="24"/>
          <w:szCs w:val="24"/>
        </w:rPr>
        <w:t>A</w:t>
      </w:r>
      <w:r>
        <w:rPr>
          <w:sz w:val="24"/>
          <w:szCs w:val="24"/>
        </w:rPr>
        <w:t>ppendice I -  I servizi connessi al collocamento di obbligazioni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Capitolo III - L’assetto concorrenziale nei servizi per 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’ammissione alla quotazione in bor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eme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o stato della dom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La struttura dell’off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Sinte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L’analisi di alcuni casi: Benetton, Bulgari e Mediaset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Capitolo IV - L’assetto concorrenziale nei servizi per 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l collocamento di valori azionari di società già quo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o stato della dom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La struttura dell’offer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Sinte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L’analisi di alcuni casi: Fiat e Olivetti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Capitolo V - L’assetto concorrenziale nei servizi di assistenza 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ad imprese in situazioni di crisi e di ristrutturazione del deb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o stato della dom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La struttura dell’off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Sinte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L’analisi di alcuni casi: GFT e gruppo Ferruzzi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Capitolo VI - L’assetto concorrenziale nei servizi di 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termediazione per operazioni di fusione e acquisi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o stato della dom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La struttura dell’off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Sinte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L’analisi di alcuni casi: Edizione Holding e Buit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itolo VII - L</w:t>
      </w:r>
      <w:r>
        <w:rPr>
          <w:b/>
          <w:bCs/>
          <w:smallCaps/>
        </w:rPr>
        <w:t>E</w:t>
      </w:r>
      <w:r>
        <w:rPr>
          <w:b/>
          <w:bCs/>
          <w:smallCaps/>
          <w:sz w:val="24"/>
          <w:szCs w:val="24"/>
        </w:rPr>
        <w:t xml:space="preserve"> barriere all’entr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Le condizioni di entrata nei merc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 collegamenti azion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endice I -  Note metodolog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endice II -  Descrizione delle banche dati acquis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apitolo VIII - Le considerazioni conclus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Il settore dei servizi di finanza aziend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 mercati oggetto dell’indag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Le prospettive di evoluzione dei mercati oggetto dell’indag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Conclusio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iferimenti bibliografici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Allegati</w:t>
        <w:tab/>
        <w:tab/>
        <w:t xml:space="preserve">A. - </w:t>
        <w:tab/>
        <w:t>A</w:t>
      </w:r>
      <w:r>
        <w:rPr>
          <w:b/>
          <w:bCs/>
          <w:sz w:val="24"/>
          <w:szCs w:val="24"/>
        </w:rPr>
        <w:t>vvio dell’indagine conoscitiva (IC17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Provvedimento n. 3160 del 6 luglio 1995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>Banca d’Italia - nota del 7 luglio 1995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B. - </w:t>
        <w:tab/>
        <w:t>Chiusura dell’indagine conoscitiva (IC17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Provvedimento n. 5351 del 3 ottobre 1997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MSOFFICE\WINWORD\MODELLI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4:53:00Z</dcterms:created>
  <dc:creator>Giulia Antenucci</dc:creator>
  <dc:description/>
  <dc:language>en-US</dc:language>
  <cp:lastModifiedBy>Giulia Antenucci</cp:lastModifiedBy>
  <dcterms:modified xsi:type="dcterms:W3CDTF">1998-02-06T11:50:00Z</dcterms:modified>
  <cp:revision>3</cp:revision>
  <dc:subject/>
  <dc:title>INDAGINE CONOSCITIVA SUI SERVIZI DI FINANZA AZIENDALE</dc:title>
</cp:coreProperties>
</file>